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509-7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328-461:631.347.2:006.354                                                                               Группа Ж3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ЖЕЛЕЗОБЕТОННЫЕ ОРОСИТЕЛЬНЫХСИСТЕ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shoots for irrigation system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58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77-01-0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овета Министров СССР по делам строительства от 31 декабря 1975 г. № 24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ноябрь 1984 г.) с Изменением N1, утвержденным в сентябре 1984 г.; Пост. N159 от 12.09.84 (ИУС 2-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раструбные лотки параболического сечения, изготовляемые из тяжелого бетона средней плотностью 2200-2500 кг/куб.м включительно и предназначенные для устройства сборных распределительных каналов оросительных систем на расход воды до 5 куб.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ые настоящим стандартом показатели технического уровня предусмотрены для лотков первой категории каче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Ы, МАРКИ И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 условиям эксплуатации железобетонные параболические лотки подразделяют на следующие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 - лотки, сооружаемые на сваях, стоечных опорах и пли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Г - лотки, укладываемые в грунт.</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основные размеры и показатели материалоемкости (расход бетона и стали) лотков должны соответствовать указанным на черт. 1 и в табл. 1</w:t>
      </w:r>
    </w:p>
    <w:p>
      <w:pPr>
        <w:pStyle w:val="Normal"/>
        <w:ind w:firstLine="45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0995" w:dyaOrig="7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75pt;height:385.9pt" filled="f" o:ole="">
            <v:imagedata r:id="rId3" o:title=""/>
          </v:shape>
          <o:OLEObject Type="Embed" ProgID="" ShapeID="ole_rId2" DrawAspect="Content" ObjectID="_686862761" r:id="rId2"/>
        </w:objec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2616" w:type="dxa"/>
        <w:jc w:val="left"/>
        <w:tblInd w:w="-7" w:type="dxa"/>
        <w:tblLayout w:type="fixed"/>
        <w:tblCellMar>
          <w:top w:w="0" w:type="dxa"/>
          <w:left w:w="30" w:type="dxa"/>
          <w:bottom w:w="0" w:type="dxa"/>
          <w:right w:w="30" w:type="dxa"/>
        </w:tblCellMar>
      </w:tblPr>
      <w:tblGrid>
        <w:gridCol w:w="851"/>
        <w:gridCol w:w="1417"/>
        <w:gridCol w:w="567"/>
        <w:gridCol w:w="709"/>
        <w:gridCol w:w="709"/>
        <w:gridCol w:w="709"/>
        <w:gridCol w:w="708"/>
        <w:gridCol w:w="709"/>
        <w:gridCol w:w="709"/>
        <w:gridCol w:w="728"/>
        <w:gridCol w:w="753"/>
        <w:gridCol w:w="503"/>
        <w:gridCol w:w="488"/>
        <w:gridCol w:w="2"/>
        <w:gridCol w:w="644"/>
        <w:gridCol w:w="1134"/>
        <w:gridCol w:w="1276"/>
      </w:tblGrid>
      <w:tr>
        <w:trPr/>
        <w:tc>
          <w:tcPr>
            <w:tcW w:w="851"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лотка</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ОКП</w:t>
            </w:r>
          </w:p>
        </w:tc>
        <w:tc>
          <w:tcPr>
            <w:tcW w:w="7292" w:type="dxa"/>
            <w:gridSpan w:val="11"/>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размеры,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0"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материала</w:t>
            </w:r>
          </w:p>
        </w:tc>
        <w:tc>
          <w:tcPr>
            <w:tcW w:w="127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0975" cy="152400"/>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9075" cy="2000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28600" cy="200025"/>
                          </a:xfrm>
                          <a:prstGeom prst="rect">
                            <a:avLst/>
                          </a:prstGeom>
                        </pic:spPr>
                      </pic:pic>
                    </a:graphicData>
                  </a:graphic>
                </wp:inline>
              </w:drawing>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28600" cy="2000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4300" cy="161925"/>
                          </a:xfrm>
                          <a:prstGeom prst="rect">
                            <a:avLst/>
                          </a:prstGeom>
                        </pic:spPr>
                      </pic:pic>
                    </a:graphicData>
                  </a:graphic>
                </wp:inline>
              </w:drawing>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0975" cy="200025"/>
                          </a:xfrm>
                          <a:prstGeom prst="rect">
                            <a:avLst/>
                          </a:prstGeom>
                        </pic:spPr>
                      </pic:pic>
                    </a:graphicData>
                  </a:graphic>
                </wp:inline>
              </w:drawing>
            </w:r>
          </w:p>
        </w:tc>
        <w:tc>
          <w:tcPr>
            <w:tcW w:w="7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80975" cy="228600"/>
                          </a:xfrm>
                          <a:prstGeom prst="rect">
                            <a:avLst/>
                          </a:prstGeom>
                        </pic:spPr>
                      </pic:pic>
                    </a:graphicData>
                  </a:graphic>
                </wp:inline>
              </w:drawing>
            </w:r>
          </w:p>
        </w:tc>
        <w:tc>
          <w:tcPr>
            <w:tcW w:w="7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38125" cy="228600"/>
                          </a:xfrm>
                          <a:prstGeom prst="rect">
                            <a:avLst/>
                          </a:prstGeom>
                        </pic:spPr>
                      </pic:pic>
                    </a:graphicData>
                  </a:graphic>
                </wp:inline>
              </w:drawing>
            </w:r>
          </w:p>
        </w:tc>
        <w:tc>
          <w:tcPr>
            <w:tcW w:w="503"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49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42875" cy="152400"/>
                          </a:xfrm>
                          <a:prstGeom prst="rect">
                            <a:avLst/>
                          </a:prstGeom>
                        </pic:spPr>
                      </pic:pic>
                    </a:graphicData>
                  </a:graphic>
                </wp:inline>
              </w:drawing>
            </w:r>
          </w:p>
        </w:tc>
        <w:tc>
          <w:tcPr>
            <w:tcW w:w="6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куб.м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г</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4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1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6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0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8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9</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4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4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9</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6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2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4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4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8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8</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6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5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0</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3</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8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403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5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2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0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0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6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90"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7</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Г8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6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5</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Р10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5821 0393 </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5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0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4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4 </w:t>
            </w:r>
          </w:p>
        </w:tc>
        <w:tc>
          <w:tcPr>
            <w:tcW w:w="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4 </w:t>
            </w:r>
          </w:p>
        </w:tc>
        <w:tc>
          <w:tcPr>
            <w:tcW w:w="7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94 </w:t>
            </w:r>
          </w:p>
        </w:tc>
        <w:tc>
          <w:tcPr>
            <w:tcW w:w="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49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6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2</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Г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5821 0397</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4</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равочная масса лотка приведена для бетона средней плотностью 2400 кг/куб.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Лотки следует обозначать марками в соответствии с ГОСТ 23009-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лотка состоит из одной буквенно-цифровой группы и содержит обозначение типа лотка и номинальную высоту лотка в дециметрах, значение которой округляют до целого чис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железобетонного раструбного лотка типа ЛР высотой 40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1.2.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Лотки следует изготовлять в соответствии с требованиями настоящего стандарта и технологической документации, утвержденной в установленном порядке, по рабочим чертежам типовых конструкций серии 3.820.1-34с/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следует изготовлять с применением термощитов-пригру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Значения действительных отклонений геометрических параметров не должны превышать предельных, указанных в табл.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2410"/>
        <w:gridCol w:w="4394"/>
        <w:gridCol w:w="1560"/>
      </w:tblGrid>
      <w:tr>
        <w:trPr/>
        <w:tc>
          <w:tcPr>
            <w:tcW w:w="241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ид отклонения геометрического параметр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ование геометрического параметр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е отклонение, мм </w:t>
            </w:r>
          </w:p>
        </w:tc>
      </w:tr>
      <w:tr>
        <w:trPr/>
        <w:tc>
          <w:tcPr>
            <w:tcW w:w="241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линейного</w:t>
            </w:r>
          </w:p>
        </w:tc>
        <w:tc>
          <w:tcPr>
            <w:tcW w:w="43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лотка</w:t>
            </w:r>
          </w:p>
        </w:tc>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азмера</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лотка марок: ЛР4, ЛРГ4</w:t>
            </w:r>
          </w:p>
        </w:tc>
        <w:tc>
          <w:tcPr>
            <w:tcW w:w="156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8</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6, ЛРГ6, ЛР8, ЛРГ8, ЛР10, ЛРГ10</w:t>
            </w:r>
          </w:p>
        </w:tc>
        <w:tc>
          <w:tcPr>
            <w:tcW w:w="156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ки лотка  марок:</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 ЛРГ4, ЛР6, ЛРГ6, ЛР8, ЛРГ8</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10, ЛРГ10</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закладных издели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оскости лотка</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лоскости лотка</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Отклонение от </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линейность образующе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ямолинейности</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и лотка на длине:</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мм</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й длине</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Отклонение от </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пендикулярность торцевой</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ерпендикулярности</w:t>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и к продольной оси лотка марок:</w:t>
            </w:r>
          </w:p>
        </w:tc>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4, ЛРГ4</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2410"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Р6, ЛРГ6, ЛР8, ЛРГ8, ЛР10, ЛРГ10</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Лотки должны быть водонепроницаемыми и выдерживать гидростатические испытания при нагружении расчетной эксплуатационной нагруз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должны удовлетворять требованиям ГОСТ 13015.0-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ям фактической прочности бетона (в проектном возрасте и отпуск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розостойкости и водонепроницаем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ачеству материалов, применяемых для приготовл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бетону, а также к материалам для приготовления бетона лотков, применяемых в условиях воздействия агрессивных грунтов и грунтовых 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форме и размерам арматурных и закладных изделий и их положению в ло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аркам сталей для арматурных и закладных изделий, в том числе для монтажных пе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тклонению толщины защитного сло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щите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именению форм для изготовления ло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Лотки следует изготовлять из тяжелого бетона марки по прочности на сжатие М3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ормируемая отпускная прочность бетона должна составлять 70% марки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Заполнители, применяемые для приготовления бетона лотков, должны удовлетворять требованиям ГОСТ 10268-80. Наибольшая крупность заполнителя должна быть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Бетон, применяемый для изготовления лотков, должен приготовляться на портландцементе марки не ниже 400 по ГОСТ 10178-76, а для изготовления лотков, предназначенных для эксплуатации в грунтах с агрессивными водами, - на сульфатостойком портландцементе по ГОСТ 22266-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шлакопортландцемента, пуццоланового портландцемента, а также портландцемента с активными добавками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олщина защитного слоя бетона до рабочей арматуры должна быть не мен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отков, эксплуатируемых в условиях агрессивной среды, отклонения толщины защитного слоя бетона до арматуры не должны быть более плюс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Сварные арматурные и закладные изделия должны удовлетворять требованиям ГОСТ 109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ьные стержни сеток ненапряженных лотков должны выполняться из горячекатаной стали периодического профиля диаметром 6 мм класса А-III по ГОСТ 5781-8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е армирование лотков должно выполняться из арматурной проволоки периодического профиля класса Вр-1 диаметром 5 мм по ГОСТ 6727-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9.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r>
        <w:rPr>
          <w:rFonts w:eastAsia="Times New Roman Cyr" w:cs="Times New Roman Cyr" w:ascii="Times New Roman Cyr" w:hAnsi="Times New Roman Cyr"/>
          <w:b/>
          <w:bCs/>
          <w:sz w:val="20"/>
          <w:szCs w:val="20"/>
        </w:rPr>
        <w:t>(Исключен,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На внутренней поверхности раструба и на наружной поверхности конца лотка в зоне расположения уплотняющих материалов не допускаются наплывы и околы бетона, а также раковины диаметром более 3 мм и глубиной более 2 мм. Число раковин на площади 0,01 кв.м (100х100 мм) на любом участке указанной зоны поверхности должно быть не более трех. Остальная бетонная поверхность лотка должна быть категории А6 по ГОСТ 13015.0-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верхности лотков не допускаются трещины, за исключением местных усадочных трещин шириной не более 0,1 мм на наружной поверхности раструба и технологического прилива в шелыге лотка.</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Закладные изделия фиксаторов в лотках типа ЛРГ следует изготовлять из стальной полосы марки ВСт.3сп2 по ГОСТ 103-76, арматуры класса А-1 по ГОСТ 5781-82 и приваривать к арматурной сетке растру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Предприятия-изготовители лотков должны поставлять потребителям лотки в комплекте с уплотняющими материалами для герметизации стыковых соединений: жгуты из резины круглого сечения по ГОСТ 6467-79 или резиновые пористые прокладки по ГОСТ 19177-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2.13. </w:t>
      </w:r>
      <w:r>
        <w:rPr>
          <w:rFonts w:eastAsia="Times New Roman Cyr" w:cs="Times New Roman Cyr" w:ascii="Times New Roman Cyr" w:hAnsi="Times New Roman Cyr"/>
          <w:b/>
          <w:bCs/>
          <w:sz w:val="20"/>
          <w:szCs w:val="20"/>
        </w:rPr>
        <w:t>(Введены дополнительно,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 И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емку лотков следует производить партиями в соответствии с требованиями ГОСТ 13015.1-81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лотков в партии должно быть не бол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 для лотков высотой 400-8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 для лотков высотой 10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емку лотков по показателям морозостойкости и водонепроницаемости бетона следует проводить по результатам периодических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емку лотков по показателям их водонепроницаемости, прочности бетона (марке по прочности на сжатие и отпускной прочности), соответствия арматурных и закладных изделий проектной документации, прочности сварных соединений, точности геометрических параметров, толщины защитного слоя бетона до арматуры, ширины раскрытия усадочных трещин, категории бетонной поверхности следует проводить по результатам приемо-сдаточных испытаний и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ю на водонепроницаемость следует подвергать 1% лотков от партии, но не менее двух ло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емку лотков по показателям точности геометрических параметров, толщины защитного слоя бетона до арматуры, качества бетонных поверхностей, контролируемым путем измерений, следует осуществлять по результатам одноступенчатого выборочн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Размеры лотков, положение монтажных петель, толщину защитного слоя бетона до арматуры, а также качество поверхностей и внешний вид лотков проверяют по ГОСТ 13015-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толщины стенки производят в торцах лотков равномерно по периметру сечения лотка не менее чем в пяти точ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ерпендикулярность торцевых плоскостей лотка к его продольной оси определяют измерением наибольшего зазора между торцевой плоскостью лотка и металлическим проверочным угольником, установленным под прямым углом к борту л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толщины защитного слоя бетона, размеров и расположения арматуры может производиться также просвечиванием ионизирующими излучениями по ГОСТ 17625-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очность бетона на сжатие следует определять по ГОСТ 10180-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оценку однородности и прочности бетона лотков следует производить по ГОСТ 18105.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при проверке будет установлено, что фактическая отпускная прочность бетона лотков ниже требуемой отпускной прочности, то поставку лотков потребителю следует производить после достижения бетоном прочности, соответствующей марке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Морозостойкость бетона следует определять по ГОСТ 10060-76, водонепроницаемость бетона - по ГОСТ 12730.5-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w:t>
      </w:r>
      <w:r>
        <w:rPr>
          <w:rFonts w:eastAsia="Times New Roman Cyr" w:cs="Times New Roman Cyr" w:ascii="Times New Roman Cyr" w:hAnsi="Times New Roman Cyr"/>
          <w:b/>
          <w:bCs/>
          <w:sz w:val="20"/>
          <w:szCs w:val="20"/>
        </w:rPr>
        <w:t xml:space="preserve"> (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3.9 </w:t>
      </w:r>
      <w:r>
        <w:rPr>
          <w:rFonts w:eastAsia="Times New Roman Cyr" w:cs="Times New Roman Cyr" w:ascii="Times New Roman Cyr" w:hAnsi="Times New Roman Cyr"/>
          <w:b/>
          <w:bCs/>
          <w:sz w:val="20"/>
          <w:szCs w:val="20"/>
        </w:rPr>
        <w:t>(Исключены,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Испытание лотков на водонепроницаемость проводят на специальном стенде по схеме, приведенной на черт. 2, в следующем порядке.</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гидростатических испытаний лотка на водонепроницаем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0695" w:dyaOrig="5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4.75pt;height:255.75pt" filled="f" o:ole="">
            <v:imagedata r:id="rId19" o:title=""/>
          </v:shape>
          <o:OLEObject Type="Embed" ProgID="" ShapeID="ole_rId18" DrawAspect="Content" ObjectID="_1574792940" r:id="rId18"/>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испытуемый лоток; 2 - укороченный лоток (2 шт.); 3 - заглуш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поры лотков; 5 - прокладка.</w:t>
      </w:r>
    </w:p>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зке лотков железнодорожным транспортом их погрузка и крепление должны производиться в соответствии с действующими инструкциями по перевозке грузов, утвержденными Министерством путей сооб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иложения каждой ступени нагрузки лоток выдерживают под этой нагрузкой в течение 15 мин и производят осмотр лотка с целью обнаружения трещин, течи или влажных пят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ок, полностью заполненный водой, выдерживают в течение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артию лотков считают выдержавшей испытание на водонепроницаемость, если во всех лотках, отобранных из этой партии в количестве, установленном в п. 3.3, через сутки после их наполнения не будет обнаружено фильтрации воды в виде влажных пятен или теч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учении неудовлетворительных результатов испытаний хотя бы на одном лотке, проводят повторное испытание удвоенного количества образцов, взятых из той же партии. При неудовлетворительном результате повторных испытаний партию считают не выдержавшей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3.11.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АРКИРОВКА, ХРАНЕНИЕ И ТРАНСПОРТИР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Маркировка лотков - по ГОСТ 13015.2-81. Маркировочные надписи и знаки следует наносить на наружной поверхности раструба ло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ранспортирование и хранение лотков - по ГОСТ 13015.4-84 и настоящему стандар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тки укладывают в штабели на специальных прокладках, исключающих возникновение распорных усилий, раструбами в разные стороны. Под нижний лоток устанавливают подкладки. Высота штабеля не должна превышать 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4.2.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оходы между штабелями следует устраивать в продольном направлении через каждые два смежных штабеля, а в поперечном - не реже чем через 25 м. Ширина проходов должна быть не менее 0,7 м, а величина зазоров между смежными штабелями - не менее 0,2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еревозка лотков автотранспортом должна производиться на автомашинах, оборудованных специальными контейне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Лотки транспортируют как в рабочем, так и в нерабочем положении (дном ввер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4.5. </w:t>
      </w: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r>
        <w:rPr>
          <w:rFonts w:eastAsia="Times New Roman Cyr" w:cs="Times New Roman Cyr" w:ascii="Times New Roman Cyr" w:hAnsi="Times New Roman Cyr"/>
          <w:b/>
          <w:bCs/>
          <w:sz w:val="20"/>
          <w:szCs w:val="20"/>
        </w:rPr>
        <w:t xml:space="preserve"> (Исключен, Изм. N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Требования к документу о качестве лотков, поставляемых потребителю, - по ГОСТ 13015.3-8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N1).</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3.emf"/><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4.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7:00:00Z</dcterms:created>
  <dc:creator>CNTI</dc:creator>
  <dc:description/>
  <dc:language>en-US</dc:language>
  <cp:lastModifiedBy>CNTI</cp:lastModifiedBy>
  <dcterms:modified xsi:type="dcterms:W3CDTF">1999-10-18T09:05:00Z</dcterms:modified>
  <cp:revision>4</cp:revision>
  <dc:subject/>
  <dc:title>ГОСТ 21509-76</dc:title>
</cp:coreProperties>
</file>