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bookmarkStart w:id="0" w:name="INMARK"/>
      <w:bookmarkStart w:id="1" w:name="INMARK"/>
      <w:bookmarkEnd w:id="1"/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3342-91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уппа Ж3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ЕЛИЯ АРХИТЕКТУРНО-СТРОИТЕЛЬНЫЕ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ПРИРОДНОГО КАМНЯ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условия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Natural stone architectural details.</w:t>
      </w:r>
    </w:p>
    <w:p>
      <w:pPr>
        <w:pStyle w:val="H3"/>
        <w:jc w:val="center"/>
        <w:rPr/>
      </w:pPr>
      <w:r>
        <w:rPr/>
        <w:t xml:space="preserve">Specifications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П 57 144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а введения 1992-01-0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РАЗРАБОТАН И ВНЕСЕН Министерством промышленности строительных материалов ССС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АБОТЧ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.Л.Нисневич, д-р техн.наук (руководитель темы); Н.С.Левкова, канд.техн. наук; Ю.И.Сычев, канд.техн. наук; Г.В.Курова; Т.А.Фиро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УТВЕРЖДЕН И ВВЕДЕН В ДЕЙСТВИЕ постановлением Государственного комитета СССР по строительству и инвестициям от 20.09.91 N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ВЗАМЕН ГОСТ 23342-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ССЫЛОЧНЫЕ НОРМАТИВНО-ТЕХНИЧЕСКИЕ ДОКУМ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5709"/>
      </w:tblGrid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значение НТД, на котор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на ссы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мер пун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СТ 427-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СТ 3749-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СТ 7502-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СТ 8026-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СТ 9479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водная часть, 1.3.1, 1.3.13, 2.9, 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 2-034-225-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распространяется на архитектурно-строительные изделия (далее - изделия), изготовляемые из блоков природного камня, отвечающих требованиям ГОСТ 9479, или непосредственно из монолита горной породы, обладающей декоративными свой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не распространяется на профильные изделия (колонны, базы колонн, карнизы, шары, балясины, криволинейные парапеты, детали мостов и набережных и др.) и изделия для реставрацио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Технические требов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. Изделия должны изготовляться в соответствии с требованиями настоящего стандарта по технологическим регламентам и рабочим чертежам, утвержденным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 Типы и основные разме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1. К пиленым относят изделия, которые получены выпиливанием, а к колотым - выкалыв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изготовление колотых изделий с двумя - четырьмя гранями, полученными выпилив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2. Изделия подразделяют на следующие ви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иты (цокольные, накрывочные и подоконны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пе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уп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петы прямоуголь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3. Номинальная длина изделий должна быть от 400 до 150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инальные ширина и толщина изделий указаны в табл.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09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088"/>
        <w:gridCol w:w="2896"/>
        <w:gridCol w:w="23"/>
      </w:tblGrid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ид изделий </w:t>
            </w:r>
          </w:p>
        </w:tc>
        <w:tc>
          <w:tcPr>
            <w:tcW w:w="6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оминальные размеры, мм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В 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олщина Н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иты цоколь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иле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лотые 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-1200 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3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иты накрывоч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иле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отые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50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120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иты подоконные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-400 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-40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упе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иле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отые*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=260-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'=230-350 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=120-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'=150-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ступи пиленые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-400 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-60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раметы прямоуголь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иле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отые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-1200 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-400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Для колотых ступеней: В - ширина и Н - толщина лицевой поверхности; B' - ширина по низу; H' - полная толщ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по согласованию с потребителем изготовление изделий с другими номинальными разме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4. Предельные отклонения от номинальных размеров пиленых изделий не должны превышать, м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- по длине и ширине: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для размеров до 600 мм .................................±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для размеров св. 600 мм ................................±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- по толщине: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для размеров св. 30 до 50 мм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из мрамора .............................................±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из др. пород ...........................................±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для размеров св. 50 мм всех видов пород ........</w:t>
      </w:r>
      <w:r>
        <w:rPr>
          <w:sz w:val="22"/>
          <w:szCs w:val="22"/>
        </w:rPr>
        <w:t xml:space="preserve">........±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5. Предельные отклонения от номинальных размеров колотых изделий не должны превышать, м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- по длине и ширине: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для полированной, гладкой матовой, шлифованной фактур ..±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термообработанной, точечной, “скала” и др. фактур ..±5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- по толщине: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для полированной, гладкой матовой, шлифованной фактур...±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термообработанной, точечной, “скала” и др. фактур .±10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6. Изделия должны изготовляться прямоугольной или квадратной фо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огласованию изготовителя с потребителем допускается изготовление криволинейных изделий по заказной спецификации, а также изделий с фаской шириной до 5 мм, крепежными отверстиями и паз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7. Отклонение от прямого угла пиленых изделий на 1 м длины граней не должно превышать ±1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.8. Отклонение от прямого угла колотых изделий на 1 м длины граней, в зависимости от фактуры лицевой поверхности, не должно превышать, м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для полированной, гладкой матовой, шлифованной фактур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....±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термообработанной, точечной, “скала” и др. фактур ....±3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 Характерис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1. Изделия из природного камня должны иметь фактуры лицевой поверхности, предусмотренные в табл.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2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7"/>
        <w:gridCol w:w="3369"/>
        <w:gridCol w:w="3463"/>
      </w:tblGrid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п изделий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орная порода по ГОСТ 9479 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Фактура лицевой поверхности 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иты цокольные пиленые и колотые 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ные породы, породы средней прочности, низкопрочные породы (кроме пористых известняка и доломита, гипсового камня)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ированная, гладкая матовая, шлифованная, пиленая, обработанная ультразвуком, термообработанная, точечная, “скала”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иты накрывочные пиленые и колотые 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о же 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лированная, гладкая матовая, шлифованная, пиленая, обработанная ультразвуком, термообработанная, точечная 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иты подоконные пиленые 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ные породы; породы средней прочности, низкопрочные породы (кроме пористых известняка и доломита, гипсового камня, ракушечника)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лированная, гладкая матовая, шлифованная 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тупени пиленые и колотые 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чные породы, породы средней прочности, низкопрочные породы (кроме пористых известняка и доломита, ракушечника, гипсового камня, туфа)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лированная, гладкая матовая, шлифованная, пиленая, термообработанная, точечная 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оступи 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о же 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о же 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петы пиленые и колотые 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очные породы 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лированная, гладкая матовая, шлифованная, пиленая, обработанная ультразвуком, термообработанная, точечная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мечание. Допускается применение травертина, туфа и известняк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кушечника с прочностью, Мпа, не менее: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30 - для плит накрывных и ступеней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50 - для плит подоконных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2. Фактура лицевой поверхности изделий, в зависимости от способа обработки, должна соответствовать указанной ниж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рованная - с зеркальным блеском, четким отражением предметов, без следов обработки предыдущей оп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дкая матовая (лощеная) - без следов обработки предыдущей операции и с полным выявлением рисунка кам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ифованная - равномерно шероховатая со следами обработки, получаемыми только при шлифовании, с высотой неровностей рельефа до 0,5 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леная - неравномерно шероховатая с высотой неровностей рельефа до 2 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ботанная ультразвуком - с выявленным цветом и рисунком кам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ообработанная - шероховатая со следами шелу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ечная (бучердованная) - равномерно шероховатая с высотой неровностей рельефа до 5 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ла” - околотая с высотой неровностей рельефа от 50 до 200 мм без следов инстр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согласованию изготовителя с потребителем допускаются другие виды фактуры лицевой поверх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3. Пиленые изделия с полированной и гладкой матовой фактурой в зависимости от качества лицевой поверхности подразделяют на два класса. Пиленые изделия 1-го класса не должны иметь на лицевой поверхности видимых повреждений. Пиленые изделия 2-го класса могут иметь повреждения, указанные в п. 1.3</w:t>
      </w:r>
      <w:r>
        <w:rPr>
          <w:sz w:val="24"/>
          <w:szCs w:val="24"/>
        </w:rPr>
        <w:t>.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4. На лицевой поверхности пиленых изделий допускаются повреждения углов длиной по ребру не более 5 мм - не более 2 шт., сколы длиной не более 5 мм по ребрам периметра издел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- из прочных пород .................................. не более 3 шт.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- из пород средней прочности и низкопрочных пород ... не более 2 ш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5. На лицевой поверхности колотых изделий допускаются повреждения углов длиной по ребру не более 15 мм - не более 2 шт., сколы ребер по периметру изделий длиной не более 15 мм - не более 3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6. Отклонения от плоскостности на 1 м длины по периметру и диагоналям не должны превышать, мм, для пиленых изделий с фактур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- полированной и гладкой матово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</w:t>
      </w:r>
      <w:r>
        <w:rPr>
          <w:rFonts w:eastAsia="Courier New Cyr" w:cs="Courier New Cyr" w:ascii="Courier New Cyr" w:hAnsi="Courier New Cyr"/>
          <w:sz w:val="24"/>
          <w:szCs w:val="24"/>
        </w:rPr>
        <w:t>1-го класса ..........................±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sz w:val="24"/>
          <w:szCs w:val="24"/>
        </w:rPr>
        <w:t xml:space="preserve">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2-го класса ..........................±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- шлифованной .........................±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</w:t>
      </w:r>
      <w:r>
        <w:rPr>
          <w:rFonts w:eastAsia="Courier New Cyr" w:cs="Courier New Cyr" w:ascii="Courier New Cyr" w:hAnsi="Courier New Cyr"/>
          <w:sz w:val="24"/>
          <w:szCs w:val="24"/>
        </w:rPr>
        <w:t>- остальных видов</w:t>
      </w:r>
      <w:r>
        <w:rPr>
          <w:sz w:val="24"/>
          <w:szCs w:val="24"/>
        </w:rPr>
        <w:t xml:space="preserve"> ..................... ±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7. Отклонения от плоскостности на 1 м длины по периметру и диагоналям не должны превышать, мм, для колотых изделий с фактуро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- полированной, гладкой матовой и шлифованной ..............±3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- термообработанной, точечной, “скала” и др. ...............±5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8. Грани изделий, примыкающие к другим изделиям, должны обрабатываться под фактуру с высотой неровностей рельефа не более 3 мм, а изделий с фактурой термообработанной и “скала” - не более 5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9. Допускаются каверны и раковины только для изделий из травертина, туфа и ракушечника, если они не снижают декоративности издел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ч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 Каверны и раковины, находящиеся на углах и ребрах лицевой поверх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делий  из травертина, туфа и ракушечника, не относят к поврежд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глов и сколам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 При  производстве  цокольных  плит  из травертина, туфа и ракушечника  допускается  заполнение  каверн  и  раковин на их лицевой поверхности  мастикой  того  же  цвета,  что  и  цвет естественного камня, если не  нарушаются эксплуатационные и декоративные свойства плиты. Заполнение  каверн  мастикой  осуществляют  до  обработки   лицевой   поверхности   цокольной плиты, обеспечивающей получение требуемой фак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10. Тыльная сторона всех изделий должна быть чистой (без следов загрязняющих пятен и ржавчин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11. Изделия не должны иметь трещ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изделиях из цветного мрамора и мраморизованного известняка допускается одна несквозная трещина тектонического происхождения с нарушением сплошности шириной не более 0,05 мм и длиной 1/3 ширины изделия. Изделия с указанными трещинами должны применяться только для внутренн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лицевой поверхности изделий допускаются прожилки и полосы, не ухудшающие декоративные свойства издел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12. Допускается склеивать цокольные, накрывочные и подоконные плиты толщиной до 60 мм с использованием водостойкого клея, если при этом не ухудшаются их декоративные и прочностные свойства. Склеенные изделия должны состоять не более чем из двух ча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3.13. Показатели физико-механических свойств горных пород, применяемых для производства изделий, должны удовлетворять требованиям ГОСТ 947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4. Упа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елия упаковывают в ящики или ящичные поддоны в вертикальном положении не более двух рядов по высоте лицевыми поверхностями друг к другу. Допускается упаковка изделий из прочных горных пород, а также ступеней в пакеты. Между лицевыми поверхностями полированных изделий укладывают бумажные или деревянные прокладки, или струж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елия с лицевой поверхностью другой фактуры можно не упаковыв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5. Маркир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ящике ставят штамп отдела технического контроля и товарный знак предприятия-изготовителя, на поддон или пакет прикрепляют бирку со штампом отдела технического контроля или товарным знаком предприятия-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Приемк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Изделия должны быть приняты отделом технического контроля предприятия-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Изделия принимают партиями. Партией считают изделия одного типа, изготовленные из горной породы одного наименования и одной фактуры лицевой поверхности в течение су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3. Для проверки соответствия качества изделий требованиям настоящего стандарта проводят приемочный контро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4. При приемочном контроле изделий определ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ометрические размеры и фор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ктуру лицевой поверх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чество лицевой поверх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5. Для проверки качества изделий от каждой партии отбирают изделия в количестве, указанном в табл.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 партии изделий, 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ъем выборки изделий, 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емочное число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Браковочное число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о 9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-15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1-28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1-5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1-12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в. 12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6. Проверяемое изделие следует считать дефектным, если оно не удовлетворяет одному из требований настоящего станда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7. Партию изделий принимают, если количество дефектных изделий в выборке меньше или равно приемочному числу, и не принимают, если количество дефектных изделий больше или равно браковочному чис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8. Изделия из партии, не принятой в результате выборочного контроля, следует принимать поштучно. При этом, как правило, контролируют соответствие изделий тем требованиям, по которым партия не была приня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9. Каждая партия поставляемых изделий должна иметь документ о качестве, в котором указыв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менование и адрес предприятия-изгото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ер и дату составления докуме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у отгруз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ер парт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изделий в партии и их разме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оду камня, наименование месторож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ктуру лицевой поверхности издел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затели физико-механических свойств породы, нормируемые по ГОСТ 947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значение настоящего станда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Методы конроля</w:t>
      </w:r>
    </w:p>
    <w:p>
      <w:pPr>
        <w:pStyle w:val="H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оказатели физико-механических свойств породы изделий оценивают в соответствии с документом о качестве блоков по ГОСТ 947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Для определения геометрических размеров, отклонений от плоскостности и качества лицевой поверхности примен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аллическую линейку длиной 1 м по ГОСТ 8026, ГОСТ 427 и рулетку по ГОСТ 7502, обеспечивающих измерение с погрешностью 1 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ольник металлический с углом 90 град.С по ГОСТ 374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уп по ТУ 2-034-2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Длину и ширину измеряют по двум противоположным ребрам лицевой поверхности, толщину - по двум диагонально расположенным углам. Оценивают отклонения от номинальных размеров по каждому результату изме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4. Отклонение от прямого угла изделий определяют по двум диагонально расположенным углам путем измерения щупом просвета между торцевой гранью изделия и стороной угольника; результат пересчитывают на 1 м длины граней и оценивают для каждого угла отд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5. Для определения отклонения от плоскостности лицевой поверхности изделия накладывают стальную линейку по периметру и диагонали изделия, измеряют при помощи щупа просвет, образованный поверхностью изделия и линейкой. Результатом измерения считают значение наибольшего прос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6. Фактуру лицевой поверхности изделий оценивают визуа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7. Длину трещин измеряют металлической линейкой. Ширину трещин определяют при помощи лупы с 10-кратным увеличением и микрометрической шкал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 Транспортирование и хранен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Изделия транспортируют автомобильным, железнодорожным и водным транспортом в соответствии с действующими на этих видах транспорта правилами погрузки, крепления и перевозки грузов, утвержденными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Тара должна быть приспособлена для механизированной погрузки и выгрузки. При погрузке, выгрузке и транспортировании изделий должны быть приняты меры, предохраняющие их от загрязнения и пов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Изделия хранят на предприятии-изготовителе и у потребителя под навесом или на открытых спланированных площадках, обеспечивающих отвод воды и предохранение изделий от повреждений и загрязнений. При хранении на складах без тары изделия должны быть установлены на деревянных прокладках в вертикальном положении лицевыми поверхностями друг к другу. Между полированными изделиями укладывают бумажные или деревянные прокладки, или струж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елия из пород с низкой морозостойкостью должны храниться в условиях, предохраняющих их от резкого перепада температур и атмосферных осад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INMARK"/>
      <w:bookmarkStart w:id="3" w:name="INMARK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iaaaeaiea">
    <w:name w:val="Ii?aaaeaiea"/>
    <w:qFormat/>
    <w:rPr>
      <w:i/>
      <w:iCs/>
    </w:rPr>
  </w:style>
  <w:style w:type="character" w:styleId="Ocae">
    <w:name w:val="Ocae"/>
    <w:qFormat/>
    <w:rPr>
      <w:i/>
      <w:iCs/>
    </w:rPr>
  </w:style>
  <w:style w:type="character" w:styleId="Eia">
    <w:name w:val="Eia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eaaeaooa">
    <w:name w:val="Eeaaeaoo?a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aacao">
    <w:name w:val="Ia?acao"/>
    <w:qFormat/>
    <w:rPr>
      <w:rFonts w:ascii="Courier New" w:hAnsi="Courier New" w:eastAsia="Courier New" w:cs="Courier New"/>
    </w:rPr>
  </w:style>
  <w:style w:type="character" w:styleId="Strong">
    <w:name w:val="Strong"/>
    <w:basedOn w:val="DefaultParagraphFont"/>
    <w:qFormat/>
    <w:rPr>
      <w:b/>
      <w:bCs/>
    </w:rPr>
  </w:style>
  <w:style w:type="character" w:styleId="Iaaoiayiaoeiea">
    <w:name w:val="Ia?aoiay iaoeiea"/>
    <w:qFormat/>
    <w:rPr>
      <w:rFonts w:ascii="Courier New" w:hAnsi="Courier New" w:eastAsia="Courier New" w:cs="Courier New"/>
      <w:sz w:val="20"/>
      <w:szCs w:val="20"/>
    </w:rPr>
  </w:style>
  <w:style w:type="character" w:styleId="Iaaiaiiay">
    <w:name w:val="Ia?aiaiiay"/>
    <w:qFormat/>
    <w:rPr>
      <w:i/>
      <w:iCs/>
    </w:rPr>
  </w:style>
  <w:style w:type="character" w:styleId="AciaoeaHTML">
    <w:name w:val="?aciaoea HTML"/>
    <w:qFormat/>
    <w:rPr>
      <w:vanish/>
      <w:color w:val="FF0000"/>
    </w:rPr>
  </w:style>
  <w:style w:type="character" w:styleId="Ieiaaiea">
    <w:name w:val="I?eia?aiea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i">
    <w:name w:val="Oa?iei"/>
    <w:basedOn w:val="Normal"/>
    <w:next w:val="Nienieiiaaaeaiee"/>
    <w:qFormat/>
    <w:pPr>
      <w:widowControl w:val="false"/>
    </w:pPr>
    <w:rPr>
      <w:sz w:val="24"/>
      <w:szCs w:val="24"/>
    </w:rPr>
  </w:style>
  <w:style w:type="paragraph" w:styleId="Nienieiiaaaeaiee">
    <w:name w:val="Nienie ii?aaaeaiee"/>
    <w:basedOn w:val="Normal"/>
    <w:next w:val="Oaiei"/>
    <w:qFormat/>
    <w:pPr>
      <w:widowControl w:val="false"/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16"/>
      <w:szCs w:val="16"/>
    </w:rPr>
  </w:style>
  <w:style w:type="paragraph" w:styleId="Aaana">
    <w:name w:val="Aa?ana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Oeoaou">
    <w:name w:val="Oeoaou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0:26:00Z</dcterms:created>
  <dc:creator> Попов </dc:creator>
  <dc:description/>
  <dc:language>en-US</dc:language>
  <cp:lastModifiedBy> Попов </cp:lastModifiedBy>
  <dcterms:modified xsi:type="dcterms:W3CDTF">1998-06-26T10:26:00Z</dcterms:modified>
  <cp:revision>1</cp:revision>
  <dc:subject/>
  <dc:title>ГОСТ 23342-91</dc:title>
</cp:coreProperties>
</file>