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155-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24.012.45</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006.354                                                                                                Группа Ж3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железобетонные высоки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сажирских платфор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High passengers platform reinforced concret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tructures. Specifications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1-01-0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 Министерством транспортного строительст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 Одиноков (руководитель темы); А. М. Кореневский; Н. В. Смирнов, канд. техн. наук; А. В. Горст, канд. техн. наук, И. Д. Де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истерством транспортного строитель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 Коллегии Ю. М. Митрофа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10 апреля 1980 г. № 4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железобетонные конструкции из тяжелого бетона, предназначенные для сборных высоких боковых и промежуточных платформ пригородного движения на общей сети железных дорог Союза ССР, за исключением платформ, сооружаемых в районах с сейсмичностью более 6 баллов, зонах распространения вечномерзлых и просадоч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 платформ допускается применять в условиях воздействия на них слабо-  и среднеагрессивных сред при соблюдении требований, предъявляемых к таким конструкциям главой СНиП II-28-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Типы, основные параметры и размер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Железобетонные конструкции для высоких пассажирских платформ подразделяют на следующие ти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варительно напряженны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  пл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предварительного напря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C  -  риг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сто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 - сваи-сто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С  -  фундаменты стаканн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М  -  лестничные марш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  -  панели ограждений лестничных марш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  -  панели ограждений платф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Форма и основные размеры конструкций должны соответствовать указанным на черт. 1 и 2 и в табл.1.     </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лита</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626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2650" cy="32956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Лестничный марш</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38800"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38800" cy="20002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анель ограждения платформ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54330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3300" cy="16573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ь ограждения лестничного марш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0" cy="2000250"/>
                    </a:xfrm>
                    <a:prstGeom prst="rect">
                      <a:avLst/>
                    </a:prstGeom>
                  </pic:spPr>
                </pic:pic>
              </a:graphicData>
            </a:graphic>
          </wp:inline>
        </w:drawing>
      </w:r>
    </w:p>
    <w:p>
      <w:pPr>
        <w:pStyle w:val="Preforma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е. Рисунок  ограждений лестничных  маршей и платформ устанавливается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типовым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игель</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32435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24350" cy="186690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          Свая-стой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33550" cy="409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33550" cy="40957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ундамент марки ФС8.8</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6700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7000" cy="161925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Фундаменты марок ФС12.8 и ФС18.8</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90750"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90750" cy="2705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 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993"/>
        <w:gridCol w:w="1417"/>
        <w:gridCol w:w="695"/>
        <w:gridCol w:w="723"/>
        <w:gridCol w:w="850"/>
        <w:gridCol w:w="851"/>
        <w:gridCol w:w="1417"/>
        <w:gridCol w:w="1418"/>
      </w:tblGrid>
      <w:tr>
        <w:trPr/>
        <w:tc>
          <w:tcPr>
            <w:tcW w:w="993" w:type="dxa"/>
            <w:tcBorders>
              <w:top w:val="single" w:sz="6" w:space="0" w:color="000000"/>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w:t>
            </w:r>
          </w:p>
        </w:tc>
        <w:tc>
          <w:tcPr>
            <w:tcW w:w="3119" w:type="dxa"/>
            <w:gridSpan w:val="4"/>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змеры, мм</w:t>
            </w:r>
          </w:p>
        </w:tc>
        <w:tc>
          <w:tcPr>
            <w:tcW w:w="1417" w:type="dxa"/>
            <w:tcBorders>
              <w:top w:val="single" w:sz="6" w:space="0" w:color="000000"/>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ктная марка </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ая </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w:t>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и </w:t>
            </w:r>
          </w:p>
        </w:tc>
        <w:tc>
          <w:tcPr>
            <w:tcW w:w="695"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w:t>
            </w:r>
            <w:r>
              <w:rPr>
                <w:rFonts w:eastAsia="Times New Roman Cyr" w:cs="Times New Roman Cyr" w:ascii="Times New Roman Cyr" w:hAnsi="Times New Roman Cyr"/>
                <w:sz w:val="20"/>
                <w:szCs w:val="20"/>
              </w:rPr>
              <w:drawing>
                <wp:inline distT="0" distB="0" distL="0" distR="0">
                  <wp:extent cx="857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5725" cy="180975"/>
                          </a:xfrm>
                          <a:prstGeom prst="rect">
                            <a:avLst/>
                          </a:prstGeom>
                        </pic:spPr>
                      </pic:pic>
                    </a:graphicData>
                  </a:graphic>
                </wp:inline>
              </w:drawing>
            </w:r>
          </w:p>
        </w:tc>
        <w:tc>
          <w:tcPr>
            <w:tcW w:w="72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w:t>
            </w:r>
            <w:r>
              <w:rPr>
                <w:rFonts w:eastAsia="Times New Roman Cyr" w:cs="Times New Roman Cyr" w:ascii="Times New Roman Cyr" w:hAnsi="Times New Roman Cyr"/>
                <w:sz w:val="20"/>
                <w:szCs w:val="20"/>
              </w:rPr>
              <w:drawing>
                <wp:inline distT="0" distB="0" distL="0" distR="0">
                  <wp:extent cx="123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80975"/>
                          </a:xfrm>
                          <a:prstGeom prst="rect">
                            <a:avLst/>
                          </a:prstGeom>
                        </pic:spPr>
                      </pic:pic>
                    </a:graphicData>
                  </a:graphic>
                </wp:inline>
              </w:drawing>
            </w:r>
          </w:p>
        </w:tc>
        <w:tc>
          <w:tcPr>
            <w:tcW w:w="850"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толщина) </w:t>
            </w:r>
            <w:r>
              <w:rPr>
                <w:rFonts w:eastAsia="Times New Roman Cyr" w:cs="Times New Roman Cyr" w:ascii="Times New Roman Cyr" w:hAnsi="Times New Roman Cyr"/>
                <w:sz w:val="20"/>
                <w:szCs w:val="20"/>
              </w:rPr>
              <w:drawing>
                <wp:inline distT="0" distB="0" distL="0" distR="0">
                  <wp:extent cx="123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80975"/>
                          </a:xfrm>
                          <a:prstGeom prst="rect">
                            <a:avLst/>
                          </a:prstGeom>
                        </pic:spPr>
                      </pic:pic>
                    </a:graphicData>
                  </a:graphic>
                </wp:inline>
              </w:drawing>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Длина скосов </w:t>
            </w:r>
            <w:r>
              <w:rPr>
                <w:rFonts w:eastAsia="Times New Roman Cyr" w:cs="Times New Roman Cyr" w:ascii="Times New Roman Cyr" w:hAnsi="Times New Roman Cyr"/>
                <w:sz w:val="20"/>
                <w:szCs w:val="20"/>
              </w:rPr>
              <w:drawing>
                <wp:inline distT="0" distB="0" distL="0" distR="0">
                  <wp:extent cx="1238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tc>
        <w:tc>
          <w:tcPr>
            <w:tcW w:w="1417"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тона по прочности на сжатие</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онструкции, т</w:t>
            </w:r>
          </w:p>
        </w:tc>
      </w:tr>
      <w:tr>
        <w:trPr/>
        <w:tc>
          <w:tcPr>
            <w:tcW w:w="99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60.15-АтV</w:t>
            </w:r>
          </w:p>
        </w:tc>
        <w:tc>
          <w:tcPr>
            <w:tcW w:w="69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а</w:t>
            </w:r>
          </w:p>
        </w:tc>
        <w:tc>
          <w:tcPr>
            <w:tcW w:w="141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60.15-АV</w:t>
            </w:r>
          </w:p>
        </w:tc>
        <w:tc>
          <w:tcPr>
            <w:tcW w:w="69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0</w:t>
            </w:r>
          </w:p>
        </w:tc>
        <w:tc>
          <w:tcPr>
            <w:tcW w:w="72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0</w:t>
            </w:r>
          </w:p>
        </w:tc>
        <w:tc>
          <w:tcPr>
            <w:tcW w:w="850"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300</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60.15-АIV</w:t>
            </w:r>
          </w:p>
        </w:tc>
        <w:tc>
          <w:tcPr>
            <w:tcW w:w="69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93" w:type="dxa"/>
            <w:tcBorders>
              <w:top w:val="dashed" w:sz="6" w:space="0" w:color="auto"/>
              <w:left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С30.3</w:t>
            </w:r>
          </w:p>
        </w:tc>
        <w:tc>
          <w:tcPr>
            <w:tcW w:w="695"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723" w:type="dxa"/>
            <w:tcBorders>
              <w:top w:val="dashed" w:sz="6" w:space="0" w:color="auto"/>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851"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c>
          <w:tcPr>
            <w:tcW w:w="1417" w:type="dxa"/>
            <w:tcBorders>
              <w:top w:val="dashed" w:sz="6" w:space="0" w:color="auto"/>
              <w:left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r>
        <w:trPr/>
        <w:tc>
          <w:tcPr>
            <w:tcW w:w="993"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ь</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С45.3</w:t>
            </w:r>
          </w:p>
        </w:tc>
        <w:tc>
          <w:tcPr>
            <w:tcW w:w="695"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0</w:t>
            </w:r>
          </w:p>
        </w:tc>
        <w:tc>
          <w:tcPr>
            <w:tcW w:w="7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85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tc>
        <w:tc>
          <w:tcPr>
            <w:tcW w:w="1417"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30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w:t>
            </w:r>
          </w:p>
        </w:tc>
      </w:tr>
      <w:tr>
        <w:trPr/>
        <w:tc>
          <w:tcPr>
            <w:tcW w:w="993" w:type="dxa"/>
            <w:tcBorders>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С60.3</w:t>
            </w:r>
          </w:p>
        </w:tc>
        <w:tc>
          <w:tcPr>
            <w:tcW w:w="695" w:type="dxa"/>
            <w:tcBorders>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0</w:t>
            </w:r>
          </w:p>
        </w:tc>
        <w:tc>
          <w:tcPr>
            <w:tcW w:w="723" w:type="dxa"/>
            <w:tcBorders>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tc>
        <w:tc>
          <w:tcPr>
            <w:tcW w:w="851"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0</w:t>
            </w:r>
          </w:p>
        </w:tc>
        <w:tc>
          <w:tcPr>
            <w:tcW w:w="1417" w:type="dxa"/>
            <w:tcBorders>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С75.3</w:t>
            </w:r>
          </w:p>
        </w:tc>
        <w:tc>
          <w:tcPr>
            <w:tcW w:w="695"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0</w:t>
            </w:r>
          </w:p>
        </w:tc>
        <w:tc>
          <w:tcPr>
            <w:tcW w:w="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0</w:t>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993" w:type="dxa"/>
            <w:tcBorders>
              <w:top w:val="dashed" w:sz="6" w:space="0" w:color="auto"/>
              <w:left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25.2</w:t>
            </w:r>
          </w:p>
        </w:tc>
        <w:tc>
          <w:tcPr>
            <w:tcW w:w="695"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w:t>
            </w:r>
          </w:p>
        </w:tc>
        <w:tc>
          <w:tcPr>
            <w:tcW w:w="723" w:type="dxa"/>
            <w:tcBorders>
              <w:top w:val="dashed" w:sz="6" w:space="0" w:color="auto"/>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tc>
      </w:tr>
      <w:tr>
        <w:trPr/>
        <w:tc>
          <w:tcPr>
            <w:tcW w:w="993"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30.2</w:t>
            </w:r>
          </w:p>
        </w:tc>
        <w:tc>
          <w:tcPr>
            <w:tcW w:w="695"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w:t>
            </w:r>
          </w:p>
        </w:tc>
        <w:tc>
          <w:tcPr>
            <w:tcW w:w="7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5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200</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r>
      <w:tr>
        <w:trPr/>
        <w:tc>
          <w:tcPr>
            <w:tcW w:w="993" w:type="dxa"/>
            <w:tcBorders>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35.2</w:t>
            </w:r>
          </w:p>
        </w:tc>
        <w:tc>
          <w:tcPr>
            <w:tcW w:w="695" w:type="dxa"/>
            <w:tcBorders>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0</w:t>
            </w:r>
          </w:p>
        </w:tc>
        <w:tc>
          <w:tcPr>
            <w:tcW w:w="723" w:type="dxa"/>
            <w:tcBorders>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40.2</w:t>
            </w:r>
          </w:p>
        </w:tc>
        <w:tc>
          <w:tcPr>
            <w:tcW w:w="695"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72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r>
      <w:tr>
        <w:trPr/>
        <w:tc>
          <w:tcPr>
            <w:tcW w:w="99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40.2</w:t>
            </w:r>
          </w:p>
        </w:tc>
        <w:tc>
          <w:tcPr>
            <w:tcW w:w="69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w:t>
            </w:r>
          </w:p>
        </w:tc>
        <w:tc>
          <w:tcPr>
            <w:tcW w:w="72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r>
      <w:tr>
        <w:trPr/>
        <w:tc>
          <w:tcPr>
            <w:tcW w:w="993" w:type="dxa"/>
            <w:tcBorders>
              <w:top w:val="dashed" w:sz="6" w:space="0" w:color="auto"/>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я-стойка</w:t>
            </w:r>
          </w:p>
        </w:tc>
        <w:tc>
          <w:tcPr>
            <w:tcW w:w="141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50.2</w:t>
            </w:r>
          </w:p>
        </w:tc>
        <w:tc>
          <w:tcPr>
            <w:tcW w:w="69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0</w:t>
            </w:r>
          </w:p>
        </w:tc>
        <w:tc>
          <w:tcPr>
            <w:tcW w:w="723"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5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5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200</w:t>
            </w:r>
          </w:p>
        </w:tc>
        <w:tc>
          <w:tcPr>
            <w:tcW w:w="1418"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60.2</w:t>
            </w:r>
          </w:p>
        </w:tc>
        <w:tc>
          <w:tcPr>
            <w:tcW w:w="695"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0</w:t>
            </w:r>
          </w:p>
        </w:tc>
        <w:tc>
          <w:tcPr>
            <w:tcW w:w="72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r>
      <w:tr>
        <w:trPr/>
        <w:tc>
          <w:tcPr>
            <w:tcW w:w="993" w:type="dxa"/>
            <w:tcBorders>
              <w:top w:val="dashed" w:sz="6" w:space="0" w:color="auto"/>
              <w:left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С8.8</w:t>
            </w:r>
          </w:p>
        </w:tc>
        <w:tc>
          <w:tcPr>
            <w:tcW w:w="695"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723" w:type="dxa"/>
            <w:tcBorders>
              <w:top w:val="dashed" w:sz="6" w:space="0" w:color="auto"/>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r>
      <w:tr>
        <w:trPr/>
        <w:tc>
          <w:tcPr>
            <w:tcW w:w="993" w:type="dxa"/>
            <w:tcBorders>
              <w:left w:val="single" w:sz="6" w:space="0" w:color="000000"/>
              <w:bottom w:val="dashed" w:sz="6" w:space="0" w:color="auto"/>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w:t>
            </w:r>
          </w:p>
        </w:tc>
        <w:tc>
          <w:tcPr>
            <w:tcW w:w="1417"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С12.8</w:t>
            </w:r>
          </w:p>
        </w:tc>
        <w:tc>
          <w:tcPr>
            <w:tcW w:w="695" w:type="dxa"/>
            <w:tcBorders>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723"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850" w:type="dxa"/>
            <w:tcBorders>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tc>
        <w:tc>
          <w:tcPr>
            <w:tcW w:w="851"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200</w:t>
            </w:r>
          </w:p>
        </w:tc>
        <w:tc>
          <w:tcPr>
            <w:tcW w:w="1418" w:type="dxa"/>
            <w:tcBorders>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8</w:t>
            </w:r>
          </w:p>
        </w:tc>
      </w:tr>
      <w:tr>
        <w:trPr/>
        <w:tc>
          <w:tcPr>
            <w:tcW w:w="993" w:type="dxa"/>
            <w:tcBorders>
              <w:top w:val="dashed" w:sz="6" w:space="0" w:color="auto"/>
              <w:left w:val="single" w:sz="6" w:space="0" w:color="000000"/>
              <w:bottom w:val="single" w:sz="6" w:space="0" w:color="000000"/>
              <w:right w:val="dashed" w:sz="6" w:space="0" w:color="auto"/>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С18.8</w:t>
            </w:r>
          </w:p>
        </w:tc>
        <w:tc>
          <w:tcPr>
            <w:tcW w:w="695"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0</w:t>
            </w:r>
          </w:p>
        </w:tc>
        <w:tc>
          <w:tcPr>
            <w:tcW w:w="723"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r>
      <w:tr>
        <w:trPr/>
        <w:tc>
          <w:tcPr>
            <w:tcW w:w="993" w:type="dxa"/>
            <w:tcBorders>
              <w:top w:val="dashed" w:sz="6" w:space="0" w:color="auto"/>
              <w:left w:val="single" w:sz="6" w:space="0" w:color="000000"/>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чный марш</w:t>
            </w:r>
          </w:p>
        </w:tc>
        <w:tc>
          <w:tcPr>
            <w:tcW w:w="1417"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М36.15</w:t>
            </w:r>
          </w:p>
        </w:tc>
        <w:tc>
          <w:tcPr>
            <w:tcW w:w="695"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0</w:t>
            </w:r>
          </w:p>
        </w:tc>
        <w:tc>
          <w:tcPr>
            <w:tcW w:w="723"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0</w:t>
            </w:r>
          </w:p>
        </w:tc>
        <w:tc>
          <w:tcPr>
            <w:tcW w:w="85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tc>
        <w:tc>
          <w:tcPr>
            <w:tcW w:w="85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300</w:t>
            </w:r>
          </w:p>
        </w:tc>
        <w:tc>
          <w:tcPr>
            <w:tcW w:w="1418"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w:t>
            </w:r>
          </w:p>
        </w:tc>
      </w:tr>
      <w:tr>
        <w:trPr/>
        <w:tc>
          <w:tcPr>
            <w:tcW w:w="993" w:type="dxa"/>
            <w:tcBorders>
              <w:top w:val="single" w:sz="6" w:space="0" w:color="000000"/>
              <w:left w:val="single" w:sz="6" w:space="0" w:color="000000"/>
              <w:bottom w:val="single" w:sz="6" w:space="0" w:color="000000"/>
              <w:right w:val="dashed" w:sz="6" w:space="0" w:color="auto"/>
            </w:tcBorders>
          </w:tcPr>
          <w:p>
            <w:pPr>
              <w:pStyle w:val="Normal"/>
              <w:ind w:firstLine="3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ь ограждения лестничного марш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Л18.12</w:t>
            </w:r>
          </w:p>
        </w:tc>
        <w:tc>
          <w:tcPr>
            <w:tcW w:w="695"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90</w:t>
            </w:r>
          </w:p>
        </w:tc>
        <w:tc>
          <w:tcPr>
            <w:tcW w:w="72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0</w:t>
            </w:r>
          </w:p>
        </w:tc>
        <w:tc>
          <w:tcPr>
            <w:tcW w:w="850" w:type="dxa"/>
            <w:tcBorders>
              <w:top w:val="single" w:sz="6" w:space="0" w:color="000000"/>
              <w:left w:val="dashed" w:sz="6" w:space="0" w:color="auto"/>
              <w:bottom w:val="single" w:sz="6" w:space="0" w:color="000000"/>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top w:val="single" w:sz="6" w:space="0" w:color="000000"/>
              <w:left w:val="dashed" w:sz="6" w:space="0" w:color="auto"/>
              <w:bottom w:val="single" w:sz="6" w:space="0" w:color="000000"/>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3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993" w:type="dxa"/>
            <w:tcBorders>
              <w:top w:val="dashed" w:sz="6" w:space="0" w:color="auto"/>
              <w:left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ь</w:t>
            </w:r>
          </w:p>
        </w:tc>
        <w:tc>
          <w:tcPr>
            <w:tcW w:w="1417"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9.12</w:t>
            </w:r>
          </w:p>
        </w:tc>
        <w:tc>
          <w:tcPr>
            <w:tcW w:w="695"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0</w:t>
            </w:r>
          </w:p>
        </w:tc>
        <w:tc>
          <w:tcPr>
            <w:tcW w:w="723" w:type="dxa"/>
            <w:tcBorders>
              <w:top w:val="dashed" w:sz="6" w:space="0" w:color="auto"/>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top w:val="dashed" w:sz="6" w:space="0" w:color="auto"/>
              <w:left w:val="dashed" w:sz="6" w:space="0" w:color="auto"/>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dashed" w:sz="6" w:space="0" w:color="auto"/>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dashed" w:sz="6" w:space="0" w:color="auto"/>
              <w:left w:val="dashed" w:sz="6" w:space="0" w:color="auto"/>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dashed" w:sz="6" w:space="0" w:color="auto"/>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r>
      <w:tr>
        <w:trPr/>
        <w:tc>
          <w:tcPr>
            <w:tcW w:w="993" w:type="dxa"/>
            <w:tcBorders>
              <w:left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я</w:t>
            </w:r>
          </w:p>
        </w:tc>
        <w:tc>
          <w:tcPr>
            <w:tcW w:w="1417"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15.12</w:t>
            </w:r>
          </w:p>
        </w:tc>
        <w:tc>
          <w:tcPr>
            <w:tcW w:w="695"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0</w:t>
            </w:r>
          </w:p>
        </w:tc>
        <w:tc>
          <w:tcPr>
            <w:tcW w:w="723"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w:t>
            </w:r>
          </w:p>
        </w:tc>
        <w:tc>
          <w:tcPr>
            <w:tcW w:w="850" w:type="dxa"/>
            <w:tcBorders>
              <w:left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c>
          <w:tcPr>
            <w:tcW w:w="851"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7" w:type="dxa"/>
            <w:tcBorders>
              <w:left w:val="dashed" w:sz="6" w:space="0" w:color="auto"/>
              <w:right w:val="dashed" w:sz="6" w:space="0" w:color="auto"/>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300</w:t>
            </w:r>
          </w:p>
        </w:tc>
        <w:tc>
          <w:tcPr>
            <w:tcW w:w="141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tc>
      </w:tr>
      <w:tr>
        <w:trPr/>
        <w:tc>
          <w:tcPr>
            <w:tcW w:w="993" w:type="dxa"/>
            <w:tcBorders>
              <w:left w:val="single" w:sz="6"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формы</w:t>
            </w:r>
          </w:p>
        </w:tc>
        <w:tc>
          <w:tcPr>
            <w:tcW w:w="1417"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30.12</w:t>
            </w:r>
          </w:p>
        </w:tc>
        <w:tc>
          <w:tcPr>
            <w:tcW w:w="695" w:type="dxa"/>
            <w:tcBorders>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90</w:t>
            </w:r>
          </w:p>
        </w:tc>
        <w:tc>
          <w:tcPr>
            <w:tcW w:w="72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bottom w:val="single" w:sz="6" w:space="0" w:color="000000"/>
              <w:right w:val="dashed" w:sz="6" w:space="0" w:color="auto"/>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качестве напрягаемой арматуры плит следует применять термически упрочненную арматуру класса Ат-V. Допускается применять стержневую арматуру классов A-V и A-IV.</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качестве ненапрягаемой арматуры следует использовать стержневую арматуру класса A-III и арматурную проволоку класса Вр-I.</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есущие конструкции высоких пассажирских платформ рассчитаны на нормативную равномерно распределенную нагрузку, равную 500 кгс/м</w:t>
      </w:r>
      <w:r>
        <w:rPr>
          <w:rFonts w:eastAsia="Times New Roman Cyr" w:cs="Times New Roman Cyr" w:ascii="Times New Roman Cyr" w:hAnsi="Times New Roman Cyr"/>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Коэффициент перегрузки принят равным 1,2.</w:t>
      </w:r>
      <w:r>
        <w:rPr>
          <w:rFonts w:eastAsia="Times New Roman Cyr" w:cs="Times New Roman Cyr" w:ascii="Times New Roman Cyr" w:hAnsi="Times New Roman Cyr"/>
          <w:sz w:val="20"/>
          <w:szCs w:val="20"/>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219075"/>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Для закладных деталей следует применять углеродистую сталь класса С 38/23, а при расчетной температуре наружного воздуха ниже минус 40°С  - класса С 44/2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ля подъема и монтажа конструкций должны применять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итах, ригелях, сваях-стойках и фундаментах  -  монтажные петли, расположение которых должно соответствовать указанному на черт. 1 и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лестничных маршах и стойках  -  строповочные отверст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монтаж панелей ограждений лестничных маршей и платформ осуществляется строповочными крюками, прикрепляемыми к верхнему поясу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дъема и монтажа плит, ригелей, свай-стоек и фундаментов допускается применять специальные захватные устройства, конструкция которых устанавливается изготовителем по согласованию с потребителем и проектной ор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Конструкции высоких пассажирских платформ обозначают марками в соответствии с ГОСТ 23009-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плиты длиной 5970 мм и шириной 1490 мм, с напрягаемой стержневой арматурой класса A-IV:</w:t>
      </w:r>
    </w:p>
    <w:p>
      <w:pPr>
        <w:pStyle w:val="Normal"/>
        <w:ind w:firstLine="45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383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38375" cy="1524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лестничного марша с длиной горизонтальной проекции 3600 мм и шириной марша 1490 м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8288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28800" cy="15240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ехническ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онструкции высоких пассажирских платформ должны изготовляться в соответствии с требованиями настоящего стандарта по рабочим чертежа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Конструкции должны изготовляться в стальных формах, удовлетворяющих требованиям ГОСТ 18886-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зготовление конструкций в неметаллических формах, обеспечивающих соблюдение требований к качеству и точности изготовления конструкций, установленных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онструкции по прочности, трещиностойкости и жесткости должны удовлетворять требованиям рабочих чертеж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Бет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Прочность бетона конструкций должна соответствовать проектной марке бетона по прочности на сжатие, указанной в табл.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онструкций высшей категории качества партионный коэффициент вариации прочности бетона должен быть не более 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Морозостойкость и водонепроницаемость бетона должна соответствовать проектным маркам, приведенным в табл. 2.</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415"/>
        <w:gridCol w:w="1554"/>
        <w:gridCol w:w="1985"/>
        <w:gridCol w:w="2410"/>
      </w:tblGrid>
      <w:tr>
        <w:trPr/>
        <w:tc>
          <w:tcPr>
            <w:tcW w:w="24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зимняя температура наружного</w:t>
            </w:r>
          </w:p>
        </w:tc>
        <w:tc>
          <w:tcPr>
            <w:tcW w:w="59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ектные марки бетона по морозостойкости (Мрз) 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епроницаемости (В)</w:t>
            </w:r>
          </w:p>
        </w:tc>
      </w:tr>
      <w:tr>
        <w:trPr/>
        <w:tc>
          <w:tcPr>
            <w:tcW w:w="24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а</w:t>
            </w:r>
          </w:p>
        </w:tc>
        <w:tc>
          <w:tcPr>
            <w:tcW w:w="1554" w:type="dxa"/>
            <w:tcBorders>
              <w:top w:val="single" w:sz="6" w:space="0" w:color="000000"/>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а, лестничный марш, стойка и свая-стойка</w:t>
            </w:r>
          </w:p>
        </w:tc>
        <w:tc>
          <w:tcPr>
            <w:tcW w:w="241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ь, панели ограждений лестничного марша и платформы</w:t>
            </w:r>
          </w:p>
        </w:tc>
      </w:tr>
      <w:tr>
        <w:trPr/>
        <w:tc>
          <w:tcPr>
            <w:tcW w:w="241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40°С</w:t>
            </w:r>
          </w:p>
        </w:tc>
        <w:tc>
          <w:tcPr>
            <w:tcW w:w="1554"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20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300</w:t>
            </w:r>
          </w:p>
        </w:tc>
        <w:tc>
          <w:tcPr>
            <w:tcW w:w="241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200</w:t>
            </w:r>
          </w:p>
        </w:tc>
      </w:tr>
      <w:tr>
        <w:trPr/>
        <w:tc>
          <w:tcPr>
            <w:tcW w:w="241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4"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6</w:t>
            </w:r>
          </w:p>
        </w:tc>
        <w:tc>
          <w:tcPr>
            <w:tcW w:w="241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r>
      <w:tr>
        <w:trPr/>
        <w:tc>
          <w:tcPr>
            <w:tcW w:w="24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минус 20°С </w:t>
            </w:r>
          </w:p>
        </w:tc>
        <w:tc>
          <w:tcPr>
            <w:tcW w:w="1554"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10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200</w:t>
            </w:r>
          </w:p>
        </w:tc>
        <w:tc>
          <w:tcPr>
            <w:tcW w:w="241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100</w:t>
            </w:r>
          </w:p>
        </w:tc>
      </w:tr>
      <w:tr>
        <w:trPr/>
        <w:tc>
          <w:tcPr>
            <w:tcW w:w="24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минус 40°С</w:t>
            </w:r>
          </w:p>
        </w:tc>
        <w:tc>
          <w:tcPr>
            <w:tcW w:w="1554"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c>
          <w:tcPr>
            <w:tcW w:w="241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r>
      <w:tr>
        <w:trPr/>
        <w:tc>
          <w:tcPr>
            <w:tcW w:w="24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минус 5°C </w:t>
            </w:r>
          </w:p>
        </w:tc>
        <w:tc>
          <w:tcPr>
            <w:tcW w:w="1554" w:type="dxa"/>
            <w:tcBorders>
              <w:lef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50</w:t>
            </w:r>
          </w:p>
        </w:tc>
        <w:tc>
          <w:tcPr>
            <w:tcW w:w="19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100</w:t>
            </w:r>
          </w:p>
        </w:tc>
        <w:tc>
          <w:tcPr>
            <w:tcW w:w="241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рз 50</w:t>
            </w:r>
          </w:p>
        </w:tc>
      </w:tr>
      <w:tr>
        <w:trPr/>
        <w:tc>
          <w:tcPr>
            <w:tcW w:w="241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минус 20°С</w:t>
            </w:r>
          </w:p>
        </w:tc>
        <w:tc>
          <w:tcPr>
            <w:tcW w:w="1554"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c>
          <w:tcPr>
            <w:tcW w:w="2410" w:type="dxa"/>
            <w:tcBorders>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4</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2.4.3. Показатель истираемости бетона лестничных маршей, характеризуемых величиной потери в массе образцов бетона при испытании на истираемость, не должен превышать 0, 8 г/см</w:t>
      </w:r>
      <w:r>
        <w:rPr>
          <w:rFonts w:eastAsia="Times New Roman Cyr" w:cs="Times New Roman Cyr" w:ascii="Times New Roman Cyr" w:hAnsi="Times New Roman Cyr"/>
          <w:sz w:val="20"/>
          <w:szCs w:val="20"/>
        </w:rPr>
        <w:drawing>
          <wp:inline distT="0" distB="0" distL="0" distR="0">
            <wp:extent cx="10477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а для лестничных маршей высшей категории качества - 0,6 г/см</w:t>
      </w:r>
      <w:r>
        <w:rPr>
          <w:rFonts w:eastAsia="Times New Roman Cyr" w:cs="Times New Roman Cyr" w:ascii="Times New Roman Cyr" w:hAnsi="Times New Roman Cyr"/>
          <w:sz w:val="20"/>
          <w:szCs w:val="2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Материалы, применяемые для приготовления бетона, должны обеспечивать выполнение технических требований, установленных настоящим стандартом, и соответствовать действующим стандартам или утвержденным в установленном порядке техническим условиям на эти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Арматурные изделия и закладные дет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Формы и размеры арматурных изделий и закладных деталей должны соответствовать указанным в рабочих черте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Сварные арматурные изделия и стальные закладные детали должны удовлетворять требованиям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Арматурные стали должны удовлетворять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чески упрочненная   арматура класса Aт-V - ГОСТ 10884-7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арматура  классов  A-V  и  A-IV  -  ГОСТ 5781-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арматура класса A-III диаметром 6 - 8 мм  -  ГОСТ 5781-75, диаметром 10 мм и более  -  ГОСТ 5.1459-7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матурная проволока периодического профиля класса Bp-I - ТУ 14-4-659-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Монтажные петли должны изготовляться из стержневой горячекатаной арматуры гладкой класса A-I марок  ВСтЗпс2 и ВСтЗсп2 или периодического профиля класса A-II марки 10ГТ по ГОСТ 5781-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марки ВСтЗпс2 не допускается применять для изготовления монтажных петель, предназначенных для подъема и монтажа конструкции при расчетной температуре ниже минус 4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Для закладных деталей следует применять углеродистую сталь класса С 38/23 по ГОСТ 380-71, а при расчетной температуре наружного воздуха ниже минус 40°С  -  класса С 44/29 марки 09Г2-6 по ГОСТ 19281-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Стальные закладные детали должны иметь антикоррозионное покрытие, удовлетворяющее требованиям главы СНиП II-28-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Натяжение стержневой арматуры классов A-IV, A-V и Aт-V следует осуществлять электротермическим или механическим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и натяжении термически упрочненной стержневой арматуры электротермическим способом должны производиться контрольные испытания арматуры на растяжение после электронагр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Температура нагрева напрягаемой арматуры при электротермическом способе натяжения не должна превышать величин, установленных документами по технологии изготовления предварительно напряженных железобетонных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Величины напряжений в напрягаемой арматуре, контролируемые по окончании натяжения на упоры, должны соответствовать указанным в рабочих чертеж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величины напряжений в напрягаемой арматуре не должны превышать при натяжении арматуры:</w:t>
      </w:r>
    </w:p>
    <w:p>
      <w:pPr>
        <w:pStyle w:val="Preforma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ктротермическим способом ..... ±900 кгс/см</w:t>
      </w:r>
      <w:r>
        <w:rPr>
          <w:rFonts w:eastAsia="Times New Roman Cyr" w:cs="Times New Roman Cyr" w:ascii="Times New Roman Cyr" w:hAnsi="Times New Roman Cyr"/>
        </w:rPr>
        <w:drawing>
          <wp:inline distT="0" distB="0" distL="0" distR="0">
            <wp:extent cx="10477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 xml:space="preserve"> </w:t>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ханическим способом ........... ±5%</w:t>
      </w:r>
    </w:p>
    <w:p>
      <w:pPr>
        <w:pStyle w:val="Normal"/>
        <w:ind w:firstLine="225"/>
        <w:jc w:val="both"/>
        <w:rPr/>
      </w:pPr>
      <w:r>
        <w:rPr>
          <w:rFonts w:eastAsia="Times New Roman Cyr" w:cs="Times New Roman Cyr" w:ascii="Times New Roman Cyr" w:hAnsi="Times New Roman Cyr"/>
          <w:sz w:val="20"/>
          <w:szCs w:val="20"/>
        </w:rPr>
        <w:t>2.10. Передача предварительного напряжения на бетон (отпуск натяжения арматуры) должна производиться после достижения бетоном передаточной прочности, указанной в п. 2.6 главы СНиП II-21-75, но не менее 200 кгс/см</w:t>
      </w:r>
      <w:r>
        <w:rPr>
          <w:rFonts w:eastAsia="Times New Roman Cyr" w:cs="Times New Roman Cyr" w:ascii="Times New Roman Cyr" w:hAnsi="Times New Roman Cyr"/>
          <w:sz w:val="20"/>
          <w:szCs w:val="2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Поставку конструкций потребителю следует производить после достижения бетоном отпускной прочности, величина которой назначается и согласовывается в соответствии с ГОСТ 13015-75. При этом величина отпускной прочности бетона в процентах от его проектной марки по прочности на сжатие должна быть не мене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  для фундаментов, ригелей, стоек, свай-стоек и лестничных марш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 для плит, панелей ограждений лестничных маршей и платфор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  для всех конструкций платформ, изготавливаемых и монтируемых в зимний пери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ку конструкций с бетоном прочностью ниже прочности, соответствующей его проектной марке, производят при условии, что бетон достигнет прочности, соответствующей его проектной марке (определяемой по результатам контрольных испытаний образцов), в возрасте 28 суток или ином возрасте, предусмотренном проектом сооружения и указанном в заказе на изготовление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Точность изготовления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 Отклонения фактических размеров конструкций от номинальных не должны превышать указанных в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835"/>
        <w:gridCol w:w="1244"/>
        <w:gridCol w:w="1305"/>
        <w:gridCol w:w="1459"/>
        <w:gridCol w:w="1521"/>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конструкций высоких</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ые отклонения</w:t>
            </w:r>
          </w:p>
        </w:tc>
      </w:tr>
      <w:tr>
        <w:trPr/>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сажирских платформ</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лине</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ширине</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высоте (толщине)</w:t>
            </w:r>
          </w:p>
        </w:tc>
        <w:tc>
          <w:tcPr>
            <w:tcW w:w="15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олщине полки или ребер</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а, лестничный марш</w:t>
            </w:r>
          </w:p>
        </w:tc>
        <w:tc>
          <w:tcPr>
            <w:tcW w:w="12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ь</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я-стойка</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w:t>
            </w:r>
          </w:p>
        </w:tc>
        <w:tc>
          <w:tcPr>
            <w:tcW w:w="124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5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ь ограждения лестничного марша или платформы</w:t>
            </w:r>
          </w:p>
        </w:tc>
        <w:tc>
          <w:tcPr>
            <w:tcW w:w="124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3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4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5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2. Отклонения от прямолинейности профиля наружных боковых поверхностей конструкций не должны превышать,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ит, лестничных маршей, ригелей, стоек и свай-стоек -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анелей ограждений лестничных маршей и платформ -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3. Разность длин диагоналей не должна превышать,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лит  -  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естничных маршей, панелей ограждений лестничных маршей и платформ  -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4. Отклонения от плоскостности (неплоскостность) плит не должны превышать 8 мм, лестничных маршей, панелей ограждений лестничных маршей и платформ  -  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5. Отклонения от проектного положения стальных закладных деталей не должны превышать,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скости конструкции  -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плоскости конструкции  -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6. Отклонения от проектного положения строповочных отверстий не должны превышать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7. Отклонения от проектного положения монтажных петель по длине не должны превышать 20 мм, по ширине  -  5 мм, по высоте  -  3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8. Отклонения от проектной толщины защитного слоя бетона не должны превышать ±5 мм при толщине защитного слоя 20 мм и более и ±3 мм  -  при толщине защитного слоя 10 -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9. Отклонения фактической массы конструкций при отпуске потребителю не должны превышать ±7% номинальной масс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Качество поверхностей и внешний вид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1. Размеры раковин, местных наплывов и впадин на бетонных поверхностях и околов бетона ребер не должны превышать значений, указанных в табл.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560"/>
        <w:gridCol w:w="1275"/>
        <w:gridCol w:w="851"/>
        <w:gridCol w:w="992"/>
        <w:gridCol w:w="1134"/>
        <w:gridCol w:w="1276"/>
        <w:gridCol w:w="1276"/>
      </w:tblGrid>
      <w:tr>
        <w:trPr/>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ельно допускаемые размеры, мм </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поверхност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егория поверхности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ковин</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ых наплывов</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лов бетона</w:t>
            </w:r>
          </w:p>
        </w:tc>
      </w:tr>
      <w:tr>
        <w:trPr/>
        <w:tc>
          <w:tcPr>
            <w:tcW w:w="156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13015-75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и впадин (глубин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на 1 м ребра</w:t>
            </w:r>
          </w:p>
        </w:tc>
      </w:tr>
      <w:tr>
        <w:trPr/>
        <w:tc>
          <w:tcPr>
            <w:tcW w:w="8364" w:type="dxa"/>
            <w:gridSpan w:val="7"/>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а, ригель</w:t>
            </w:r>
          </w:p>
        </w:tc>
      </w:tr>
      <w:tr>
        <w:trPr/>
        <w:tc>
          <w:tcPr>
            <w:tcW w:w="15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вая неотделываемая</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5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ицевая, невидимая в условиях эксплуатаци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7</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364" w:type="dxa"/>
            <w:gridSpan w:val="7"/>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а, свая-стойка, фундамент</w:t>
            </w:r>
          </w:p>
        </w:tc>
      </w:tr>
      <w:tr>
        <w:trPr/>
        <w:tc>
          <w:tcPr>
            <w:tcW w:w="15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7</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364" w:type="dxa"/>
            <w:gridSpan w:val="7"/>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чный марш, панели ограждений лестничного марша и платформы</w:t>
            </w:r>
          </w:p>
        </w:tc>
      </w:tr>
      <w:tr>
        <w:trPr/>
        <w:tc>
          <w:tcPr>
            <w:tcW w:w="15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дкая лицевая</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ицевая</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6</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естничных маршей и панелей ограждений лестничных маршей и платформ высшей категории качества лицевые поверхности должны соответствовать категории А1, а нелицевые - A3 по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2. На лицевой поверхности конструкций не допускаются жировые и ржавые пят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3. В бетоне конструкций, поставляемых потребителю, не допускаются трещины, за исключением усадочных и поверхностных технологических трещин, ширина которых не должна превышать 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4. Открытые поверхности стальных закладных деталей, монтажных петель и строповочных отверстий должны быть очищены от наплывов бетона и раств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5. Не допускается обнажение арматуры конструкций, за исключением концов напрягаемой арматуры плит, которые не должны выступать за торцевые поверхности плит более чем на 10 мм и должны быть защищены слоем плотного цементно-песчаного раствора или битумным лако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Правила прием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нструкции, поставляемые потребителю, должны быть приняты техническим контролем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емку конструкций следует производить партиями. Партия должна состоять из конструкций одной марки, изготовленных предприятием по одной технологии из материалов одного вида и качества в течение не более одной недели; при этом размер партии не должен превышать 20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емочный контроль конструкции по прочности, жесткости и трещиностойкости должен производиться выборочно неразрушающими метод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я оценивается по результатам испытаний отдельных конструкций, составляющих выборку. Объем выборки принимается в количестве 5% конструкций в партии, но не менее трех конструкций кажд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Контрольные испытания конструкций для оценки их прочности, жесткости и трещиностойкости, а также истираемости (лестничных маршей) необходимо производить перед началом массового изготовления конструкций и в дальнейшем при изменении технологии их изготовления или вида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ценка качества конструкций по результатам контрольных испытаний по прочности, жесткости и трещиностойкости производится по ГОСТ 8829-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ценку проектной марки бетона по прочности на сжатие, а также передаточной и отпускной прочности бетона следует производить по ГОСТ 18105-78 или ГОСТ 21217-75 с учетом однородности прочности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 случаях, если при проверке установлено, что отпускная прочность  бетона конструкций не удовлетворяет требованиям п. 2.11, поставка конструкций потребителю не должна производиться до достижения бетоном прочности, соответствующей проектной марке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Испытания бетона на морозостойкость и водонепроницаемость следует проводить при освоении производства конструкций, изменении вида и качества материалов, применяемых для приготовления бетона. Кроме того, следует проводить периодические испытания не реж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морозостойкость  -  одного раза в шесть месяце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одонепроницаемость  -  одного раза в три месяц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ценка качества арматурных изделий и закладных деталей производится по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оказатели физико-механических свойств бетона, арматурной стали и другие показатели, которые не могут быть проверены на готовых конструкциях, определяются по журналам операционного контроля или путем контроля и испытаний в соответствии с требованиями разд. 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Для проверки геометрических размеров конструкций, положения стальных закладных деталей, а также качества поверхностей и внешнего вида конструкций от каждой партии отбирают образцы в количестве не менее 5%, но не менее 10 ш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бранные образцы подвергают поштучному осмотру и обмеру с проверкой соответствия их всем требованиям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Оценку качества конструкций проверяемой партии по результатам осмотра и измерений отобранных образцов производят в соответствии с требованиями ГОСТ 13015-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требитель имеет право подвергнуть контрольной проверке партию конструкций в порядке, установленном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Методы контроля и испыта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Испытание конструкций по прочности, трещиностойкости и жесткости нагружением следует производить в соответствии с ГОСТ 8829-77 по схемам, приведенным в рабочих чертежах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очность бетона на сжатие следует определять по ГОСТ 10180-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конструкций неразрушающими методами фактическую прочность бетона определяют ультразвуковым методом согласно ГОСТ 17624-78 или другими методами, предусмотренными действующими стандартами на методы испытаний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орозостойкость бетона следует определять по ГОСТ 10060-76.</w:t>
      </w:r>
    </w:p>
    <w:p>
      <w:pPr>
        <w:pStyle w:val="Normal"/>
        <w:ind w:firstLine="225"/>
        <w:jc w:val="both"/>
        <w:rPr/>
      </w:pPr>
      <w:r>
        <w:rPr>
          <w:rFonts w:eastAsia="Times New Roman Cyr" w:cs="Times New Roman Cyr" w:ascii="Times New Roman Cyr" w:hAnsi="Times New Roman Cyr"/>
          <w:sz w:val="20"/>
          <w:szCs w:val="20"/>
        </w:rPr>
        <w:t xml:space="preserve">4.4. Водонепроницаемость бетона следует определять по величине коэффициента фильтрации </w:t>
      </w:r>
      <w:r>
        <w:rPr>
          <w:rFonts w:eastAsia="Times New Roman Cyr" w:cs="Times New Roman Cyr" w:ascii="Times New Roman Cyr" w:hAnsi="Times New Roman Cyr"/>
          <w:sz w:val="20"/>
          <w:szCs w:val="20"/>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СТ 19426-74.</w:t>
      </w:r>
    </w:p>
    <w:p>
      <w:pPr>
        <w:pStyle w:val="Normal"/>
        <w:ind w:firstLine="225"/>
        <w:jc w:val="both"/>
        <w:rPr/>
      </w:pPr>
      <w:r>
        <w:rPr>
          <w:rFonts w:eastAsia="Times New Roman Cyr" w:cs="Times New Roman Cyr" w:ascii="Times New Roman Cyr" w:hAnsi="Times New Roman Cyr"/>
          <w:sz w:val="20"/>
          <w:szCs w:val="20"/>
        </w:rPr>
        <w:t xml:space="preserve">Величины коэффициента фильтрации </w:t>
      </w:r>
      <w:r>
        <w:rPr>
          <w:rFonts w:eastAsia="Times New Roman Cyr" w:cs="Times New Roman Cyr" w:ascii="Times New Roman Cyr" w:hAnsi="Times New Roman Cyr"/>
          <w:sz w:val="20"/>
          <w:szCs w:val="20"/>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38125" cy="238125"/>
                    </a:xfrm>
                    <a:prstGeom prst="rect">
                      <a:avLst/>
                    </a:prstGeom>
                  </pic:spPr>
                </pic:pic>
              </a:graphicData>
            </a:graphic>
          </wp:inline>
        </w:drawing>
      </w:r>
      <w:r>
        <w:rPr>
          <w:rFonts w:eastAsia="Times New Roman Cyr" w:cs="Times New Roman Cyr" w:ascii="Times New Roman Cyr" w:hAnsi="Times New Roman Cyr"/>
          <w:sz w:val="20"/>
          <w:szCs w:val="20"/>
        </w:rPr>
        <w:t>, соответствующие маркам бетона по  водонепроницаемости, принимают по главе СНиП II-21-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соответствующего оборудования допускается определять марку бетона по водонепроницаемости по ГОСТ 12730.0-78 и ГОСТ 12730.5-78 на серии образцов, изготовленных из бетонной смеси рабоче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стираемость бетона лестничных маршей следует определять по ГОСТ 13087-6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бъемную массу бетона следует определять по ГОСТ 12730.0-78 и ГОСТ 12730.1-78 на серии образцов, изготовленных из бетонной смеси рабочего соста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пределять объемную массу бетона по ГОСТ 17623-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Измерения контролируемого натяжения напрягаемой арматуры следует производить по ГОСТ 22363-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Методы контроля и испытаний арматурных изделий и закладных деталей  -  по ГОСТ 10922-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Размеры и неплоскостность конструкций, положение стальных закладных деталей, монтажных петель и строповочных отверстий, толщину защитного слоя бетона до арматуры, фактическую массу конструкций, а также качество поверхностей и внешний вид конструкций проверяют по ГОСТ 13015-75.</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Маркировка, хранение и транспортирование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На наружной грани торцевого ребра плиты, наружной торцевой грани панели ограждения и боковой грани остальных конструкций должны быть нанесены несмываемой краской следующие маркировочные зна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ный знак предприятия-изготовителя или его краткое наименова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скная масса конструкции в кг (при массе более 500 к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Знак качества по ГОСТ 1.9-67 на конструкции высшей категори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аждая партия (или часть партии) конструкций должна сопровождаться документом установленной формы, в котором должны быть указ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адрес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и дата выдачи док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артии или порядковый номер компл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конструкций в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зготовления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ая марка бетона по прочности на сжа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скная прочность (а для предварительно напряженных плит, кроме того,  -  передаточная прочность) бет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бетона по морозостойкости и водонепроницаем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астоящего стандарта, а для конструкций высшей категории качества  -  и государственный Знак качества по ГОСТ 1.9-6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дополнительных требований, оговоренных в заказах на изготовление конструкций, в документе приводят данные по эт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онструкции высоких пассажирских платформ следует хранить на специально оборудованных складах в штабелях рассортированными по маркам и партиям в соответствии со схемами, приведенными в справочном приложении; при этом количество рядов в штабеле должно быть не более: для плит и ригелей  -  5, лестничных маршей и фундаментов марки ФС8.8-4, стоек и свай-стоек - 8, панелей ограждений лестничных маршей и платформ - 10. Фундаменты марок ФС12.8  и ФС18.8 укладываются в один ря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хранении и транспортировании каждая конструкция должна опираться на деревянные инвентарные прокладки и подкладки, располагаемые по вертикали одна над другой. Подкладки под нижний ряд конструкций следует укладывать по плотному и тщательно выравненному основанию. При этом должна быть обеспечена возможность захвата и подъема каждой конструкции для погрузки на транспортные средства или для монт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Размеры прокладок и подкладок должны быть не менее указанных в табл. 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рокладок и подкладок принимается на 100 мм больше ширины опорной части конструк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Размеры проходов между штабелями и отдельными конструкциями, способы выполнения погрузочно-разгрузочных и транспортных работ должны соответствовать правилам техники безопасности и исключать возможность повреждения конструк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Конструкции для высоких пассажирских платформ транспортируют в горизонтальном положении. Подъем, погрузка и разгрузка должна производиться краном с захватом плит за четыре монтажные петли, лестничных маршей - за четыре строповочных отверстия, стоек - за одно строповочное отверстие, ригелей, свай-стоек и фундаментов - за две монтажные петли, панелей ограждений лестничных маршей и платформ - строповочными крюками, закрепляемыми в двух точках за верхний пояс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2835"/>
        <w:gridCol w:w="1498"/>
        <w:gridCol w:w="1482"/>
        <w:gridCol w:w="1"/>
        <w:gridCol w:w="1272"/>
        <w:gridCol w:w="1275"/>
        <w:gridCol w:w="1"/>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ладируемые или </w:t>
            </w:r>
          </w:p>
        </w:tc>
        <w:tc>
          <w:tcPr>
            <w:tcW w:w="552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w:t>
            </w:r>
          </w:p>
        </w:tc>
      </w:tr>
      <w:tr>
        <w:trPr/>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уемые</w:t>
            </w:r>
          </w:p>
        </w:tc>
        <w:tc>
          <w:tcPr>
            <w:tcW w:w="29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ок</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адок</w:t>
            </w:r>
          </w:p>
        </w:tc>
      </w:tr>
      <w:tr>
        <w:trPr/>
        <w:tc>
          <w:tcPr>
            <w:tcW w:w="28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и</w:t>
            </w:r>
          </w:p>
        </w:tc>
        <w:tc>
          <w:tcPr>
            <w:tcW w:w="14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c>
          <w:tcPr>
            <w:tcW w:w="127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tc>
      </w:tr>
      <w:tr>
        <w:trPr/>
        <w:tc>
          <w:tcPr>
            <w:tcW w:w="283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w:t>
            </w:r>
          </w:p>
        </w:tc>
        <w:tc>
          <w:tcPr>
            <w:tcW w:w="14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3"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чные марши</w:t>
            </w:r>
          </w:p>
        </w:tc>
        <w:tc>
          <w:tcPr>
            <w:tcW w:w="14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12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и, стойки и сваи-стойки</w:t>
            </w:r>
          </w:p>
        </w:tc>
        <w:tc>
          <w:tcPr>
            <w:tcW w:w="14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83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и ограждений лестничных маршей и платформ</w:t>
            </w:r>
          </w:p>
        </w:tc>
        <w:tc>
          <w:tcPr>
            <w:tcW w:w="14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4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27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ы</w:t>
            </w:r>
          </w:p>
        </w:tc>
        <w:tc>
          <w:tcPr>
            <w:tcW w:w="14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7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bl>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Гарантии изготови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Изготовитель должен гарантировать соответствие поставляемых конструкций требованиям настоящего стандарта при соблюдении потребителем правил транспортирования, условий применения и хранения конструкций, установленных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равочн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хемы складирова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43200" cy="118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743200" cy="11811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стничные марш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90800" cy="104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90800" cy="104775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86100" cy="1638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86100" cy="16383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и и сваи-стойки</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990850"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90850" cy="1295400"/>
                    </a:xfrm>
                    <a:prstGeom prst="rect">
                      <a:avLst/>
                    </a:prstGeom>
                  </pic:spPr>
                </pic:pic>
              </a:graphicData>
            </a:graphic>
          </wp:inline>
        </w:drawing>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и ограждений лестничных маршей и платфор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67050" cy="1333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67050" cy="1333500"/>
                    </a:xfrm>
                    <a:prstGeom prst="rect">
                      <a:avLst/>
                    </a:prstGeom>
                  </pic:spPr>
                </pic:pic>
              </a:graphicData>
            </a:graphic>
          </wp:inline>
        </w:drawing>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ундаменты марки ФС8.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76800" cy="952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876800" cy="952500"/>
                    </a:xfrm>
                    <a:prstGeom prst="rect">
                      <a:avLst/>
                    </a:prstGeom>
                  </pic:spPr>
                </pic:pic>
              </a:graphicData>
            </a:graphic>
          </wp:inline>
        </w:drawing>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чание. Фундаменты марок ФС12.8 и ФС18.8 складируются в один ря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Типы, основные параметры и размер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лит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Лестничный марш</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анель ограждения платформ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анель ограждения лестничного марш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гель</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тойка; Свая-стойка</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ундамент марки ФС8.8</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ундаменты марок ФС12.8 и ФС18.8</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Методы контроля и испытаний</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Маркировка, хранение и транспортиров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Гарантии изготовите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справочное). Схемы складир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литы</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Лестничные марш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гел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тойки и сваи-стой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анели ограждений лестничных маршей и платформ</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Фундаменты марки ФС8.8</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3.emf"/><Relationship Id="rId22" Type="http://schemas.openxmlformats.org/officeDocument/2006/relationships/image" Target="media/image17.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26:00Z</dcterms:created>
  <dc:creator>CNTI</dc:creator>
  <dc:description/>
  <dc:language>en-US</dc:language>
  <cp:lastModifiedBy>CNTI</cp:lastModifiedBy>
  <dcterms:modified xsi:type="dcterms:W3CDTF">1999-08-30T10:15:00Z</dcterms:modified>
  <cp:revision>8</cp:revision>
  <dc:subject/>
  <dc:title>ГОСТ 24155-80</dc:title>
</cp:coreProperties>
</file>