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Р 50851-96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а Ж21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РОССИЙСКОЙ ФЕДЕРА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йки из нержавеющей стал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tainless steel sink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pecificat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91.140.70 ОКСТУ 4940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1-01 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Научно-исследовательским институтом санитарной техники (НИИсантехники) Российской Федерац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лавным управлением стандартизации, технического нормирования и сертификации Минстроя Росс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И ВВЕДЕН В ДЕЙСТВИЕ Постановлением Минстроя России от 15 ноября 1995 г. N 18-97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ВВЕДЕН ВПЕРВЫ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а поправка (ИУС № 5 1998 г.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мойки из нержавеющей стали, устанавливаемые в кухнях и бытовых помещениях зданий различного назна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ые требования к качеству продукции изложены в 3.1 -3.6, 4.2.1-4.2.5, 4.4.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601-95 ЕСКД. Эксплуатационны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427-75 Линейки измерительные металлические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5582-75 Сталь тонколистовая коррозионностойкая, жаростойкая и жаропрочна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0905-86 Плиты поверочные и разметочные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4192-77 Маркировка груз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5846-79 Продукция, отправляемая в районы Крайнего Севера и труднодоступные районы. Упаковка, маркировка, транспортирование и хранени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19300-86 Средства измерения шероховатости поверхности профильным методом. Профилографы-профилометры контактные. Типы и основные размеры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Классификация и основные разме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Типы и основные размеры моек должны соответствовать указанным на рисунках 1-8 и в таблице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7850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 -Мойка из нержавеющей стали с одной чашей накладная (Тип МН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48075" cy="300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 -Мойка из нержавеющей стали с одной чашей, сливной полкой, накладная (Тип МНП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19500" cy="3057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3 -Мойка из нержавеющей стали с двумя чашами, накладная (тип МН2)</w:t>
      </w:r>
    </w:p>
    <w:p>
      <w:pPr>
        <w:pStyle w:val="Normal"/>
        <w:ind w:firstLine="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33825" cy="2695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4 -Мойка из нержавеющей стали с двумя чашами, сливной полкой, накладная (Тип МНП2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71650" cy="3381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5 -Мойка из нержавеющей стали с одной чашей, встраиваемая (Тип МНВ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52825" cy="297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6 -Мойка из нержавеющей стали с одной чашей, сливной полкой, встраиваемая (Тип МНВП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62325" cy="2886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7 -Мойка из нержавеющей стали с двумя чашами, встраиваемая (Тип МНВ2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19500" cy="2495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8 -Мойка из нержавеющей стали с двумя чашами, сливной полкой, встраиваемая (Тип МНВП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right="-2268" w:hanging="0"/>
        <w:jc w:val="righ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Таблица 1 </w:t>
      </w:r>
    </w:p>
    <w:p>
      <w:pPr>
        <w:pStyle w:val="Normal"/>
        <w:ind w:right="-2268" w:hanging="0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В миллиметрах </w:t>
      </w:r>
    </w:p>
    <w:p>
      <w:pPr>
        <w:pStyle w:val="Preformat"/>
        <w:ind w:right="-2268" w:hanging="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-------------------------------------+</w:t>
      </w:r>
    </w:p>
    <w:p>
      <w:pPr>
        <w:pStyle w:val="Normal"/>
        <w:ind w:right="-2268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  Тип мойки   ¦     Длина А    ¦     Ширина В   ¦ Глубина чаши Н,¦</w:t>
      </w:r>
    </w:p>
    <w:p>
      <w:pPr>
        <w:pStyle w:val="Normal"/>
        <w:ind w:right="-2268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¦               ¦      +/- 3     ¦      +/- 3     ¦    не менее    ¦</w:t>
      </w:r>
    </w:p>
    <w:p>
      <w:pPr>
        <w:pStyle w:val="Normal"/>
        <w:ind w:right="-2268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+------------------------------------------------------------------+</w:t>
      </w:r>
    </w:p>
    <w:p>
      <w:pPr>
        <w:pStyle w:val="Normal"/>
        <w:ind w:right="-2268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>Накладные</w:t>
      </w:r>
    </w:p>
    <w:p>
      <w:pPr>
        <w:pStyle w:val="Normal"/>
        <w:ind w:right="-2268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ind w:right="-2268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eastAsia="Courier New Cyr" w:cs="Courier New Cyr" w:ascii="Courier New Cyr" w:hAnsi="Courier New Cyr"/>
          <w:sz w:val="20"/>
          <w:szCs w:val="20"/>
        </w:rPr>
        <w:t>МН                500</w:t>
      </w:r>
    </w:p>
    <w:p>
      <w:pPr>
        <w:pStyle w:val="Normal"/>
        <w:ind w:right="-2268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ind w:right="-2268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eastAsia="Courier New Cyr" w:cs="Courier New Cyr" w:ascii="Courier New Cyr" w:hAnsi="Courier New Cyr"/>
          <w:sz w:val="20"/>
          <w:szCs w:val="20"/>
        </w:rPr>
        <w:t>МНП               800             600</w:t>
      </w:r>
    </w:p>
    <w:p>
      <w:pPr>
        <w:pStyle w:val="Normal"/>
        <w:ind w:right="-2268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ind w:right="-2268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eastAsia="Courier New Cyr" w:cs="Courier New Cyr" w:ascii="Courier New Cyr" w:hAnsi="Courier New Cyr"/>
          <w:sz w:val="20"/>
          <w:szCs w:val="20"/>
        </w:rPr>
        <w:t>МН2               800</w:t>
      </w:r>
    </w:p>
    <w:p>
      <w:pPr>
        <w:pStyle w:val="Normal"/>
        <w:ind w:right="-2268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ind w:right="-2268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eastAsia="Courier New Cyr" w:cs="Courier New Cyr" w:ascii="Courier New Cyr" w:hAnsi="Courier New Cyr"/>
          <w:sz w:val="20"/>
          <w:szCs w:val="20"/>
        </w:rPr>
        <w:t>МНП2             1200                              150</w:t>
      </w:r>
    </w:p>
    <w:p>
      <w:pPr>
        <w:pStyle w:val="Normal"/>
        <w:ind w:right="-2268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ind w:right="-2268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Встраиваемые </w:t>
      </w:r>
    </w:p>
    <w:p>
      <w:pPr>
        <w:pStyle w:val="Normal"/>
        <w:ind w:right="-2268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ind w:right="-2268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eastAsia="Courier New Cyr" w:cs="Courier New Cyr" w:ascii="Courier New Cyr" w:hAnsi="Courier New Cyr"/>
          <w:sz w:val="20"/>
          <w:szCs w:val="20"/>
        </w:rPr>
        <w:t>МНВ               450</w:t>
      </w:r>
    </w:p>
    <w:p>
      <w:pPr>
        <w:pStyle w:val="Normal"/>
        <w:ind w:right="-2268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ind w:right="-2268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eastAsia="Courier New Cyr" w:cs="Courier New Cyr" w:ascii="Courier New Cyr" w:hAnsi="Courier New Cyr"/>
          <w:sz w:val="20"/>
          <w:szCs w:val="20"/>
        </w:rPr>
        <w:t>МНВП            750 - 780         500 - 520</w:t>
      </w:r>
    </w:p>
    <w:p>
      <w:pPr>
        <w:pStyle w:val="Normal"/>
        <w:ind w:right="-2268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ind w:right="-2268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eastAsia="Courier New Cyr" w:cs="Courier New Cyr" w:ascii="Courier New Cyr" w:hAnsi="Courier New Cyr"/>
          <w:sz w:val="20"/>
          <w:szCs w:val="20"/>
        </w:rPr>
        <w:t>МНВ2            750 - 780</w:t>
      </w:r>
    </w:p>
    <w:p>
      <w:pPr>
        <w:pStyle w:val="Normal"/>
        <w:ind w:right="-2268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ind w:right="-2268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eastAsia="Courier New Cyr" w:cs="Courier New Cyr" w:ascii="Courier New Cyr" w:hAnsi="Courier New Cyr"/>
          <w:sz w:val="20"/>
          <w:szCs w:val="20"/>
        </w:rPr>
        <w:t>МНВП2            1150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ая редакция, поправка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Конструкция мойки должна предусматривать наличие отверстий для установки выпуска и водоразборной армату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Диаметры и расположение отверстий для установки водоразборной арматуры должны соответствовать указанным на рисунке 9 с отклонениями +/- 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ребованию потребителя мойки могут изготовляться без отверстий для водоразборной армату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аметр отверстия для установки выпуска должен быть 52 мм с отклонениями: + 1, - 3 мм. По согласованию с потребителем допускается предусматривать выпускное отверстие диаметром 60 мм с теми же отклоне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Размеры и расположение отверстий в мойках для установки водоразборной арматуры должны соответствовать указанным на рисунке 9 с отклонениями +/- 1,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Конструкция и конфигурация моек, расположение отверстия под выпуск, а также расположение отверстия под дополнительный смеситель настоящим стандартом не регламентируются, а определяются рабочими чертежами, утвержденными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Условное обозначение моек в технической документации и при заказе должно состоять из слова "Мойка", обозначения ее типа и обозначения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моек после обозначения типа указывают букв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 - для моек с отверстиями для установки центрального смес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Щ - для моек с отверстиями для установки смесителя со щеткой или душем на гибком шланг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 - для моек с отверстиями для установки смесителя с раздельными подводка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 - для моек типов МНП, МНВП, изготовленных в левом исполнении (чаша расположена слева при взгляде на мойку сперед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- для моек с отверстием для установки дополнительного смесителя очистки 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центрального смесител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914900" cy="2466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смесителя с раздельными             Для смесителя с моечной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подводками                         щеткой или душем на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</w:rPr>
        <w:t>на гибком шланге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133975" cy="1543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9 - Расположение и размеры отверст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мойках для водоразборной арматуры 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--------------------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Для моек типов МН, МНП, МН2, МНП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* Для моек типов МНП, МНВП, МНП2, МНВП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мойки из нержавеющей стали накладной, с одной чашей, с отверстием для установки центрального смесител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йка МНЦ ГОСТ Р 50851-96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с двумя чашами, со сливной полкой, в левом исполнении, с отверстиями для установки смесителя со щеткой на гибком шланг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ойка МНП2ЩЛ ГОСТ Р 50851-96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Техническ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Мойки следует изготовлять в соответствии с требованиями настоящего стандарта, конструкторской и технологической документации, утвержденной предприятием-изготовителем. При разработке конструкторской и технологической документации на изделия конкретных видов необходимо применять показатели качества, указанные в приложении 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Характерист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 При горизонтальном положении бортов мойки дно ее чаши должно иметь уклон к выпускному отверстию, обеспечивающий полный слив воды через выпуск, а сливная полка - в сторону чаш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 Допуски плоскостности и формы заданной поверхности моек не должны превышать значений, указанных ниж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,0 мм - допуск плоскостности продольных и поперечных бор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5 мм - допуск формы заданной поверхности бор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1 мм - то же, боковых стенок, днища и радиусов перехода борта к стенк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 Мойки должны иметь на невидимой поверхности чаши шумопоглощающее покрыт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4 Мойки должны выдерживать механическую нагруз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5 Видимая поверхность моек должна быть полированной и ее шероховатость должна быть не более 0,32 мкм. Не допускается наличие пятен различных оттенков, волнистости и царап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6 Сварные швы на видимой поверхности моек должны быть тщательно зачищены и отполирова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ребования к сырью, материалам и комплектующим изделия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Мойки должны изготовляться из тонколистовой нержавеющей коррозионностойкой стали улучшенной плоскостности, пригодной для штамповки и полировки, в соответствии с утвержденной технической документацией. Перечень рекомендуемых марок нержавеющих сталей приведен в приложении 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 Детали крепления моек, выполненные на сварке, должны изготовляться из стали той же марки, что и мой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омплектност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 Мойки должны поставляться предприятием-изготовителем комплектно. В состав комплекта моек входят: мойка, водосливная арматура (сифон, выпуск, перелив), водоразборная арматура, детали крепления мойки к подстолью и детали для обеспечения водонепроницаемости мест соединения мойки с подстоль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огласованию потребителя и изготовителя мойки могут поставляться частично или полностью без комплектующих изделий, за исключением деталей, обеспечивающих водонепроницаемос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 Мойки, отгружаемые потребителю в одной транспортной единице по одному сопроводительному документу, должны сопровождаться паспор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3 В паспорте должны быть указа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предприятия-изготовителя, его товарный знак и адре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словное обозначение мой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мплектность и количество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рантии предприятия-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ата выпуска или отгруз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штамп ОТ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4 При поставке в торговую сеть паспорт должен прикладываться в каждой мойке, а в состав комплекта должна входить также инструкция по монтажу и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5 Допускается совмещать паспорт с инструкцией по монтажу и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аркиров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 На мойках должен быть нанесен товарный знак предприятия-изготовителя. Маркировка должна быть четкой, сохраняющейся в течение всего срока службы мой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2 Место и способ нанесения маркировки определяет предприятие-изготовител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3 Упакованные мойки должны иметь транспортную маркировку в соответствии с ГОСТ 1419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Упаков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1 Мойки должны быть упакованы в соответствии с технической документацией предприятия-изготовителя. Упаковка должна обеспечивать сохранность моек при транспортировании и хран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2 Мойки упаковывают на деревянных поддонах, в деревянные ящики или обрешетки, прокладывая между мойками бумаг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3 При поставке в торговую сеть каждую мойку упаковывают отдельно в картонную коробку или в деревянную обрешет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Правила прием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Мойки принимают партиями. В состав партии входят мойки одного типа. Объем партии устанавливается предприятием-изготовителем, но не более сменной выработ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Для проверки соответствия моек требованиям настоящего стандарта должны проводиться приемосдаточные, периодические и типовые испыт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емосдаточные испыт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1 При приемосдаточных испытаниях каждую мойку проверяют на соответствие требованиям 3.2, 4.2.2, 4.2.3, 4.2.5, 4.4, 4.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2 Проверке на соответствие требованиям 3.1, 3.3, 4.2.1, 4.2.4, 4.4.1 подвергают 1 % моек от партии, но не менее 3 ш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3 Проверке на соответствие требованиям 4.3.1 подвергают каждую партию металла, поступившую на предприятие-изготовител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4 Проверке на соответствие требованиям 4.6 подвергают партию моек, подготовленную к отправке и поставляемую по одному сопроводительному документу. Проверку проводят не реже одного раза в кварта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5 При получении неудовлетворительных результатов проверки хотя бы по одному показателю при выборочном контроле, проводят повторный контроль по этому показателю удвоенного количества моек, отобранных от той же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неудовлетворительных результатов повторного контроля партию моек бракуют. Допускается поштучная приемка мое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Периодические испытания проводят на соответствие всем требованиям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е подвергают не менее трех моек, прошедших приемосдаточные испытания, не реже одного раза в го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 Типовые испытания проводят с целью определения эффективности и целесообразности предполагаемых изменений конструкций и технологии изготовления, которые могут повлиять на технические характеристики продук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ые испытания проводят на образцах моек, в конструкцию которых на основании временных документов внесены изменения. Виды и объем испытаний определяет организация-разработчи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Методы контрол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Внешний вид и качество поверхностей моек (3.2, 4.2.6) проверяют визуально, сравнивая с образцом, без применения увеличительных приборов при естественном или искусственном освещении с расстояния 0,7 м и освещенности не менее 200 л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Размеры моек и допуски (3.1, 3.3, 3.4) определяют универсальными или специальными средствами измерений, обеспечивающими необходимую точность измерений (металлической линейкой, штангенциркулем, высотомером), или шаблон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Определение допуска плоскостности и формы заданной поверхности (4.2.2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1 Средства контроля и вспомогательные материал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ерочная плита по ГОСТ 1090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бор щуп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нейка измерительная металлическая по ГОСТ 42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дикатор рычажно-механического тип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2 Порядок проведения контрол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оверочной плите измеряют наибольший зазор между плитой и проверяемой поверхностью набором щуп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е формы заданной поверхности (гофры) определяют с помощью индикат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оводить проверку плоскостности при помощи поверочной линейки и набора щуп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ются другие методы контроля, обеспечивающие заданную точнос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3 Контроль уклона дна к отверстию для выпуска и уклона сливной полки в сторону чаши (4.2.1) определяют частичным заполнением мойки вод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слива в мойке не должна оставаться во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Контроль применяемых материалов осуществляют по сопроводительной документации на материалы при входном контроле или путем лабораторных анализ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 Контроль шероховатости поверхности (4.2.5) проводят профилометром-профилографом или другим прибором, указанным в ГОСТ 19300, или сравнением с образцами-эталонами шероховат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 Проверку наличия шумопоглощающего материала (4.2.3), комплектности (4.4), маркировки (4.5) осуществляют визуаль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 Определение механической прочности мойки (4.2.4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.1 Средства контроля и вспомогательные материал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ревянная доска 200х300 мм и толщиной 4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ина листовая 250х400 мм и толщиной 1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бор грузов массой 50 к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.2 Порядок проведения контрол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чность моек проверяют постепенным нагружением деревянной доски, уложенной через резиновую прокладку на дно чаши, грузом 50 кг в течение 10 м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.3 Правила определения результатов испыта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йки считают выдержавшими испытание, есл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сле проверки габаритных и присоединительных размеров не обнаружено отклонений, выходящих за пределы допуск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осмотре с помощью лупы 4-кратного увеличения не обнаружено деформации поверхностей, деформации крепежных деталей, срыва резьбы, выдавливание проклад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 Транспортирование и хране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Мойки следует перевозить крытым транспортом любого вида согласно правилам перевозки грузов, действующим на данном виде транспо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 При транспортировании моек в районы Крайнего Севера и в труднодоступные районы тара и упаковка должны соответствовать ГОСТ 1584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 Мойки должны храниться в закрытом помещении или под навесом, исключающим возможность попадания на них атмосферных осадк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 Указания по монтажу и эксплуата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 Сведения по монтажу и эксплуатации должны быть изложены в эксплуатационной документации (инструкции, паспорте), составленной в соответствии с ГОСТ 2.60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йки должны иметь горизонтальное положение бортов, отклонение не должно превышать 2 мм по длине мой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йки должны быть прочно закреплены на подстолье. Рекомендуемые монтажные схемы установки моек на подстолье приведены в приложениях В и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 При чистке моек не допускается применение моющих средств, содержащих абразивные материал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 Гарантии изготовител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 Предприятие-изготовитель должно гарантировать соответствие моек требованиям настоящего стандарта при соблюдении условий транспортирования и хранения, установленных настоящим стандар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2 Гарантийный срок эксплуатации моек - два года со дня сдачи объекта в эксплуатацию или продажи (при реализации приборов через торговую сеть), но не более двух с половиной лет со дня их отгрузки предприятием-изготовител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обязательное)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нклатура показателей качества моек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нержавеющей стал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Механическая прочность прибо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соединительные размер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Габаритные размеры, отклонение от ни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тклонение от плоскостности и короблени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Показатели внешнего вид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Б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рекомендуемое)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нержавеющих сталей для изготовления моек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ль тонколистовая коррозионностойкая улучшенной плоскостности, травленая или после светлого отжига с чистотой поверхности М2а и по ГОСТ 5582 марок 08Х18Н10, 08Х18Н10Т, 12Х18Н10Т, 08Х18Тч (Ди77), 10Х13Г18Д (Ди6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рекомендуемое)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ная схема установки мой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а МНП на подстоль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52265" cy="5220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522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мойка; 2 - нагель; 3 - выпуск; 4 - сифон; 5 - гайка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6 - винт; 7 - прокладка резиновая; 8 - воронка; 9 - сетка; 10 - проб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рекомендуемое)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ная схема установки мой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ипа МНВП на подстолье 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410075" cy="5048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прокладка; 2 - зажим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ые ссыл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Классификация и основные размер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1 - Мойка из нержавеющей стали с одной чашей накладная (Тип МН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2 - Мойка из нержавеющей стали с одной чашей, сливной полкой, накладная (Тип МНП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3 - Мойка из нержавеющей стали с двумя чашами, накладная (тип МН2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4 - Мойка из нержавеющей стали с двумя чашами, сливной полкой, накладная (Тип МНП2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5 - Мойка из нержавеющей стали с одной чашей, встраиваемая (Тип МНВ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6 - Мойка из нержавеющей стали с одной чашей, сливной полкой, встраиваемая (Тип МНВП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7 - Мойка из нержавеющей стали с двумя чашами, встраиваемая (Тип МНВ2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8 - Мойка из нержавеющей стали с двумя чашами, сливной полкой, встраиваемая (Тип МНВП2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Для центрального смесител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Для смесителя с раздельными подводками. Для смесителя с моечной подводками щеткой или душем на на гибком шланг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Технические требов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Правила прием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Методы контрол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 Транспортирование и хранени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 Указания по монтажу и эксплуатаци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 Гарантии изготовител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(обязательное). Номенклатура показателей качества моек из нержавеющей стал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 (рекомендуемое). Перечень нержавеющих сталей для изготовления моек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В (рекомендуемое). Монтажная схема установки мойки типа МНП на подстоль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Г (рекомендуемое). Монтажная схема установки мойки типа МНВП на подстолье</w:t>
      </w:r>
    </w:p>
    <w:p>
      <w:pPr>
        <w:pStyle w:val="Heading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0T06:43:00Z</dcterms:created>
  <dc:creator>CNTI</dc:creator>
  <dc:description/>
  <dc:language>en-US</dc:language>
  <cp:lastModifiedBy>CNTI</cp:lastModifiedBy>
  <dcterms:modified xsi:type="dcterms:W3CDTF">1999-01-10T05:42:00Z</dcterms:modified>
  <cp:revision>5</cp:revision>
  <dc:subject/>
  <dc:title>ГОСТ Р 50851-96 </dc:title>
</cp:coreProperties>
</file>