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right"/>
        <w:rPr>
          <w:rFonts w:ascii="Times New Roman Cyr" w:hAnsi="Times New Roman Cyr" w:eastAsia="Times New Roman Cyr" w:cs="Times New Roman Cyr"/>
          <w:sz w:val="20"/>
          <w:szCs w:val="20"/>
        </w:rPr>
      </w:pPr>
      <w:bookmarkStart w:id="0" w:name="INMARK"/>
      <w:r>
        <w:rPr>
          <w:rFonts w:eastAsia="Times New Roman Cyr" w:cs="Times New Roman Cyr" w:ascii="Times New Roman Cyr" w:hAnsi="Times New Roman Cyr"/>
          <w:sz w:val="20"/>
          <w:szCs w:val="20"/>
        </w:rPr>
        <w:t>ГОСТ Р ИСО 9002-96</w:t>
      </w:r>
    </w:p>
    <w:p>
      <w:pPr>
        <w:pStyle w:val="Normal"/>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Т59 </w:t>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РОССИЙСКОЙ ФЕДЕРАЦИИ</w:t>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center"/>
        <w:rPr>
          <w:b/>
          <w:b/>
          <w:bCs/>
          <w:sz w:val="20"/>
          <w:szCs w:val="20"/>
          <w:lang w:val="en-US"/>
        </w:rPr>
      </w:pPr>
      <w:r>
        <w:rPr>
          <w:rFonts w:eastAsia="Times New Roman Cyr" w:cs="Times New Roman Cyr" w:ascii="Times New Roman Cyr" w:hAnsi="Times New Roman Cyr"/>
          <w:b/>
          <w:bCs/>
          <w:sz w:val="20"/>
          <w:szCs w:val="20"/>
        </w:rPr>
        <w:t>СИСТЕМЫ КАЧЕСТВА</w:t>
      </w:r>
    </w:p>
    <w:p>
      <w:pPr>
        <w:pStyle w:val="Normal"/>
        <w:spacing w:before="0" w:after="0"/>
        <w:ind w:firstLine="284"/>
        <w:jc w:val="center"/>
        <w:rPr>
          <w:b/>
          <w:b/>
          <w:bCs/>
          <w:sz w:val="20"/>
          <w:szCs w:val="20"/>
          <w:lang w:val="en-US"/>
        </w:rPr>
      </w:pPr>
      <w:r>
        <w:rPr>
          <w:b/>
          <w:bCs/>
          <w:sz w:val="20"/>
          <w:szCs w:val="20"/>
          <w:lang w:val="en-US"/>
        </w:rPr>
      </w:r>
    </w:p>
    <w:p>
      <w:pPr>
        <w:pStyle w:val="Normal"/>
        <w:spacing w:before="0" w:after="0"/>
        <w:ind w:firstLine="284"/>
        <w:jc w:val="center"/>
        <w:rPr>
          <w:b/>
          <w:b/>
          <w:bCs/>
          <w:sz w:val="20"/>
          <w:szCs w:val="20"/>
          <w:lang w:val="en-US"/>
        </w:rPr>
      </w:pPr>
      <w:r>
        <w:rPr>
          <w:rFonts w:eastAsia="Times New Roman Cyr" w:cs="Times New Roman Cyr" w:ascii="Times New Roman Cyr" w:hAnsi="Times New Roman Cyr"/>
          <w:b/>
          <w:bCs/>
          <w:sz w:val="20"/>
          <w:szCs w:val="20"/>
        </w:rPr>
        <w:t>Модель обеспечения качества</w:t>
      </w:r>
      <w:r>
        <w:rPr>
          <w:b/>
          <w:bCs/>
          <w:sz w:val="20"/>
          <w:szCs w:val="20"/>
          <w:lang w:val="en-US"/>
        </w:rPr>
        <w:t xml:space="preserve"> </w:t>
      </w:r>
      <w:r>
        <w:rPr>
          <w:rFonts w:eastAsia="Times New Roman Cyr" w:cs="Times New Roman Cyr" w:ascii="Times New Roman Cyr" w:hAnsi="Times New Roman Cyr"/>
          <w:b/>
          <w:bCs/>
          <w:sz w:val="20"/>
          <w:szCs w:val="20"/>
        </w:rPr>
        <w:t xml:space="preserve">при производстве, </w:t>
      </w:r>
    </w:p>
    <w:p>
      <w:pPr>
        <w:pStyle w:val="Normal"/>
        <w:spacing w:before="0" w:after="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онтаже и обслуживании</w:t>
      </w:r>
    </w:p>
    <w:p>
      <w:pPr>
        <w:pStyle w:val="Normal"/>
        <w:spacing w:before="0" w:after="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Quality system. Model for quality assurance in production,</w:t>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stallation and servicing</w:t>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 03.120.10 </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ТУ 0025 </w:t>
      </w:r>
    </w:p>
    <w:p>
      <w:pPr>
        <w:pStyle w:val="Normal"/>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7-01-01 </w:t>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Всероссийским научно-исследовательским институтом сертификации (ВНИИС)</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Управлением технической политики в области сертификации Госстандарта Росс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И ВВЕДЕН В ДЕЙСТВИЕ Постановлением Госстандарта России от 17.07.96 N 461</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стоящий стандарт представляет собой аутентичный текст международного стандарта ИСО 9002-94 "Системы качества. Модель обеспечения качества при производстве, монтаже и обслуживан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 ВПЕРВЫ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дел приводится в редакции, отличной от ИСО 9002-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государственный стандарт является одним из трех государственных стандартов, содержащих требования к системе качества, которые можно использовать для внешнего обеспечения качества. Модели обеспечения качества, установленные в стандартах, перечисленных ниже, представляют собой три четко различимые формы требований к системе качества, пригодные для демонстрации поставщиком своих возможностей и оценки этих возможностей внешними сторона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ОСТ Р ИСО 9001-96 Системы качества. Модель обеспечения качества при проектировании, разработке, производстве, монтаже и обслуживан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ОСТ Р ИСО 9002-96 Системы качества. Модель обеспечения качества при производстве, монтаже и обслуживан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ОСТ Р ИСО 9003-96 Системы качества. Модель обеспечения качества при окончательном контроле и испытания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подчеркнуть, что требования к системе качества, установленные в настоящем стандарте, ГОСТ Р ИСО 9001-96 и ГОСТ Р ИСО 9003-96, являются дополнительными (не альтернативными) по отношению к техническим требованиям на продукцию. Стандарты устанавливают требования, определяющие элементы, необходимые для включения в системы качества. Целью этих государственных стандартов не является навязывание единообразия системам качества. Стандарты являются общими и не зависят от конкретной отрасли промышленности или сектора экономики. На разработку и внедрение системы качества оказывают влияние специфика потребностей организации, ее конкретные задачи, поставляемая продукция и услуги, а также применяемые процессы и практический опыт.</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этих государственных стандартов в настоящем виде может возникнуть необходимость добавления или изъятия определенных требований к системе качества в зависимости от конкретных контрактных ситуаций. Международный стандарт ИСО 9000-1 содержит указания по такой адаптации, а также по выбору соответствующей модели обеспечения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требования к системе качества, необходимые для оценки возможности поставщика поставлять продукцию, соответствующую требованиям, по разработанному проект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ые требования направлены в первую очередь на удовлетворение потребителя посредством предупреждения несоответствия продукции на всех стадиях от производства до обслужив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применяется в следующих ситуация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ленные требования к продукции сформулированы в виде разработанного проекта или документа технических требов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веренность в соответствии продукции установленным требованиям можно получить посредством адекватной демонстрации возможностей поставщика в области производства, монтажа и обслужив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Справочные ссылки приведены в приложении 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ая ссыл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дел приведен в редакции, отличной от ИСО 9002-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й ниже стандарт содержит положения, которые посредством ссылок в этом тексте составляют положения настоящего стандарт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роны, которым предстоит заключить соглашения, базирующиеся на настоящем стандарте, должны изучить возможности применения последнего издания указанного стандарт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О 8402-94 Управление качеством и обеспечение качества. Словар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уют определения, данные в ИСО 8402-94, а также определения, приведенные ниж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одукция - результат деятельности или процесс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дукция может включать услуги, оборудование, перерабатываемые материалы, программное обеспечение или комбинацию из ни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дукция может быть материальной (например, узлы или перерабатываемые материалы) или нематериальной (например, информация или понятия) или комбинацией из ни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настоящем стандарте термин "продукция" применяется только к предлагаемой преднамеренной продукции и не применяется к непреднамеренной "побочной продукции", влияющей на окружающую среду. В этом состоит отличие от определения, данного в ИСО 8402-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Заявка на подряд - предложение, сделанное поставщиком в ответ на приглашение выполнить подряд на поставку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онтракт - согласованные между поставщиком и потребителем требования, переданные с помощью любых средст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бования к системе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тветственность руковод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олитика в области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оставщика, несущее административную ответственность, должно определить и документально оформить политику, задачи и свое обязательство в области качества. Политика в области качества должна быть согласована с организационными целями поставщика, ожиданиями и потребностями потребителей. Поставщик должен обеспечить понимание этой политики, ее проведение и поддержку на всех уровнях организа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Организац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1 Ответственность и полномоч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полномочия и взаимодействие персонала, который руководит, выполняет и проверяет работу, влияющую на качество, должны быть определены и документально оформлены. Особенно это касается персонала, которому необходимы организационная свобода и полномочия дл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нициирования проведения мероприятий, направленных на предупреждение появления несоответствий продукции, процесса и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ыявления и регистрации любых проблем, касающихся продукции, процесса и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ициирования, выработки рекомендации или обеспечения решений по соответствующим канала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оверки выполнения реше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правления переработкой несоответствующей продукции, ее поставкой или монтажом до тех пор, пока недостатки или неудовлетворительные условия не будут устранен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2 Ресурс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определить требования к ресурсам и обеспечить соответствующими ресурсами, в том числе назначить подготовленный персонал (4.18) для руководства, выполнения работы и проверок, включая внутренние проверки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3 Представитель руковод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оставщика, несущее административную ответственность, должно назначить члена своей администрации, который независимо от других возложенных на него обязанностей должен иметь определенные полномочия дл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еспечения разработки, внедрения и поддержки в рабочем состоянии системы качества в соответствии с настоящим стандарто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дставления отчетов руководству поставщика о функционировании системы качества с целью анализа и использования как основы для улучшения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В обязанность представителя руководства может также входить поддержание связи с внешними сторонами по вопросам системы качества поставщ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Анализ со стороны руковод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оставщика, несущее административную ответственность, должно анализировать систему качества через определенные промежутки времени, достаточные для того, чтобы обеспечить ее постоянную пригодность и эффективность при удовлетворении требований настоящего стандарта, а также реализацию установленных поставщиком политики и задач в области качества (4.1.1). Следует вести протоколы (регистрацию данных)* таких анализов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настоящем стандарте используют более широкое понятие "регистрация данных" по сравнению с понятием "протокол", приведенным в русской версии ИСО 8402-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Система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документально оформить и поддерживать в рабочем состоянии систему качества как средство, обеспечивающее соответствие продукции установленным требованиям. Поставщик должен разработать руководство по качеству, охватывающее требования настоящего стандарта. Руководство по качеству должно включать методики (далее по тексту - процедуры)* системы качества или содержать ссылки на них и кратко описывать структуру документации, используемой в системе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настоящее время в рамках ИСО/ТК 176 используется широкое толкование термина "procedure", соответствующее в большей степени термину "процедура" или "документированная процедура", нежели термину "методика" пли "документальная методика", приведенному в русской версии ИСО 8402-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В ИСО 10013 приведены методические указания, касающиеся разработки руководств по качеств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Процедуры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зработать документальные методики (далее по тексту - документированные процедуры)*, отвечающие требованиям настоящего стандарта и установленной политике поставщика в области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настоящее время в рамках ИСО/ТК 176 используется широкое толкование термина "procedure", соответствующее в большей степени термину "процедура" или "документированная процедура", нежели термину "методика" пли "документальная методика", приведенному в русской версии ИСО 8402-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эффективно применять систему качества и ее документированные процедур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ительно к настоящему стандарту масштаб и степень подробности процедур, которые составляют часть системы качества, должны зависеть от сложности работы, используемых методов, необходимых навыков и подготовки персонал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Документированные процедуры могут содержать ссылки на рабочие инструкции, которые определяют, как выполнять работ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Планирование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определить и документально оформить действия по реализации требований к качеству. Планирование качества должно соответствовать всем другим требованиям системы качества поставщика и должно быть документировано в форме, отвечающей методам работы поставщ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 выполнения установленных требований к продукции, проектам или контактам поставщик должен уделить внимание следующим видам деятельности, если это уместно:</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готовке программ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дентификации и приобретению необходимых средств управления, процессов, оборудования (включая контрольно-измерительную и испытательную аппаратуру), технологической оснастки, ресурсов, а также навыков, которые могут понадобиться для достижения требуемого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еспечению совместимости процессов производства, монтажа, обслуживания, контроля методик испытаний, а также применяемой документа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ктуализации, если это необходимо, методов управления качеством, средств контроля и испытаний, включая разработку нового контрольно-измерительного оборудов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дентификации любого требования в области измерений, включая возможности, превышающие современный уровень, для своевременного их развит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идентификации соответствующей проверки на любой стадии выпуска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разъяснению норм приемки, касающихся всех характеристик и требований, включая те, что содержат элемент субъективност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идентификации и подготовке данных о качестве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Указанные программы качества [(4.2.За)] могут быть представлены в форме ссылок на соответствующие документированные процедуры, составляющие неотъемлемую часть системы качества поставщ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Анализ контракт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обеспечивающие проведение анализа контракта и координацию этой работ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Анализ</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одачи заявки на подряд или до заключения контракта или заказа (формулирования требований) поставщик должен проанализировать заявку на подряд, контракт или заказ для того, чтобы гарантирова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декватное определение и документирование требований. Если заказ был получен в устной форме, поставщик должен обеспечить согласование этих требований до их принят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ранение любых различий между требованиями контракта или заказа и требованиями заявки на подряд;</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зможность выполнить требования контракта или заказ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Поправка к контракт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проверить оформление поправки к контракту и доведение ее до заинтересованных служб в рамках организации поставщ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Регистрация данны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вести регистрацию данных анализа контрактов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По этим вопросам контакта следует установить каналы связи и взаимодействия с организацией потребител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Управление проектирование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применения настоящего стандарта не включает требования системы качества к управлению проектированием. Этот подраздел включен для сохранения нумерации подразделов, принятой в ИСО 9001.</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Управление документацией и данны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управления всеми документами и данными, относящимися к требованиям настоящего стандарта, включая, насколько это применимо, документы внешнего происхождения (стандарты и чертежи потребител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Документы и данные могут быть на любом бумажном или электронном носител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Утверждение и выпуск документации и данны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олномоченный персонал должен анализировать и утверждать документы и данные на предмет их адекватности до выпуска. Следует разработать и поддерживать в готовности основной перечень или эквивалентную процедуру управления документацией, показывающие статус пересмотра документов, с тем чтобы предотвратить использование недействующих и (или) устаревших документ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е управление должно обеспечива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ступность соответствующих документов на всех участках, где проводятся работы, от которых зависит эффективное функционирование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зъятие из всех пунктов рассылки или применения недействующих и (или) устаревших документов или другие меры по предотвращению их непреднамеренного использов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дентификацию любых устаревших документов, оставленных для юридических целей и (или) для сохранения информа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 Изменения документов и данны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я документов и данных должны быть проанализированы и утверждены теми же службами и (или) организациями, которые проводили первоначальный анализ и утверждали эту документацию, если особо не оговорено иначе. Эти назначенные службы и (или) организации должны иметь доступ к соответствующей исходной информации, на которой они базируют свои анализ и утвержден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м, где это целесообразно, характер изменения должен идентифицироваться в документе или соответствующих приложения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Закупк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гарантирующие соответствие закупленной продукции (3.1)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Оценка субподрядчик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ценивать и выбирать субподрядчиков на основе их способности выполнять требования контракта на субподряд, включая требования к системе качества и конкретные требования к обеспечению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ределять вид и степень управления, осуществляемого им в отношении субподрядчиков. Это должно зависеть от типа продукции, влияния продукции субподрядчиков на качество конечной продукции и, если это уместно, отчетов по проверке качества и (или) протоколов качества, ранее подтверждавших возможности и результаты деятельности субподрядчик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ить и поддерживать в рабочем состоянии данные о качестве продукции приемлемых субподрядчиков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 Документация на закупк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ы на закупку должны содержать данные, точно описывающие заказанную продукцию, включая, когда это применимо:</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ип, класс, сорт или другую точную идентификацию;</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именование или другой точный опознавательный признак, применяемые документы технических требований, чертежи, требования к технологическому процессу, инструкции по контролю и другие соответствующие технические данные, включая требования к утверждению или квалификации продукции, процедурам, технологическому оборудованию и персонал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именование, номер и дату публикации применяемого стандарта на систему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анализировать и утверждать документы на закупку с точки зрения их соответствия установленным требованиям до выпуска документа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 Проверка закупленной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1 Проверка, проводимая поставщиком на предприятии субподрядч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ставщик предполагает проверить закупленную продукцию на предприятии субподрядчика, он должен оговорить в документах на закупку меры по проверке и метод выпуска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2 Проверка потребителем продукции, поставляемой по субподряд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это оговорено в контракте, потребителю продукции поставщика или его представителю должно быть предоставлено право проводить на предприятии субподрядчика и предприятии поставщика проверку поставляемой по субподряду продукции на соответствие установленным требованиям. Такая проверка не должна использоваться поставщиком как доказательство эффективного управления качеством со стороны субподрядч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потребителем не освобождает поставщика от ответственности за обеспечение приемлемой продукцией и не исключает возможности последующего отказа от нее потребител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Управление продукцией, поставляемой потребителе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управления проверкой, хранением и техническим обслуживанием продукции, поставляемой потребителем и предназначенной для включения в запасы или для соответствующей деятельности. Все случаи потери продукции, нанесения ей повреждения или других разновидностей непригодности к использованию должны быть зарегистрированы и сообщены потребителю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поставщиком не освобождает потребителя от ответственности за обеспечение приемлемой продукцие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Идентификация и прослеживаемость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еобходимости поставщик должен разработать и поддерживать в рабочем состоянии документированные процедуры идентификации продукции всеми пригодными для этого средствами, начиная с получения и на всех этапах производства, поставки и монтаж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ослеживаемость продукции является установленным требованием, поставщик должен разработать и поддерживать в рабочем состоянии документированные процедуры особой идентификации отдельных единиц или партий продукции. Такая идентификация должна быть зарегистрирована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Управление процесса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определить и спланировать процессы производства, монтажа и обслуживания, непосредственно влияющие на качество продукции, а также обеспечить выполнение их в управляемых условиях. Управляемые условия должны включа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кументированные процедуры, определяющие способы производства, монтажа и обслуживания, если их отсутствие отрицательно сказывается на качеств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спользование подходящего производственного, монтажного и сервисного оборудования, а также подходящей производственной сред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е ссылочным стандартам и (или) сводам норм, программам качества и (или) документированным процедура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нтроль и управление соответствующими параметрами процессов и характеристиками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тверждение процессов и оборудования, если это необходимо;</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критерии качества исполнения работы, которые должны быть выражены в ясной и удобной форме (например, в виде письменных норм, представительных образцов или иллюстрац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соответствующее техническое обслуживание и ремонт оборудования для обеспечения возможностей непрерывного процесс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результаты процессов нельзя в полной мере проверить последующим контролем и испытанием продукции и недостатки могут выявиться только в ходе использования продукции, процессы должны выполняться квалифицированными операторами и (или) параметры процессов должны постоянно контролироваться и управляться с целью обеспечения выполнения установленных требов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ы быть установлены требования к квалификации операций процесса, включая соответствующие оборудование и персонал (4.18).</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Процессы, которые требуют предварительной квалификации в целях оценки их возможностей, относят к специальным процесса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по квалифицированным процессам, оборудованию и персоналу следует поддерживать в рабочем состоянии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Контроль и испыт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контроля и испытаний для проверки выполнения установленных требований к продукции. Необходимые виды контроля, испытаний и регистрации должны быть подробно изложены в программе качества или документированных процедура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 Входной контроль и испыт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1 Поставщик должен обеспечить, чтобы входящая продукция не использовалась и не перерабатывалась (за исключением случаев, описанных в 4.10.2.3) до того, как она подвергнется контролю или какой-либо проверке на соответствие установленным требованиям. Эту проверку следует проводить в соответствии с программой качества и (или) документированными процедура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2 При определении объема и характера входного контроля следует учитывать объем работ по управлению, проводимых на предприятии субподрядчика, и запротоколированное подтверждение соответствия качества его поставок.</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2.3 Если входящая продукция по неотложным причинам передается в производство до проверки, она должна быть четко проидентифицирована и зарегистрирована (4.16), чтобы ее можно было немедленно возвратить и заменить в случае несоответствия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3 Контроль и испытания в процессе производ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онтролировать и испытывать продукцию в соответствии с программой качества и (или) документированными процедура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хранить продукцию до полного завершения требуемых процедур контроля и испытаний или получения необходимых отчетов и их проверки, за исключением случаев, когда продукция выпускается согласно процедурам ее возврата (4.10.2.3). Возврат продукции в соответствии с этими процедурами не исключает операций, упомянутых в 4.10.З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4 Окончательный контроль и испыт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проводить все виды окончательного контроля и испытаний в соответствии с программой качества и (или) документированными процедурами с целью получения доказательства соответствия готовой продукции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амма качества и (или) документированные процедуры окончательного контроля и испытаний должны требовать, чтобы все предусмотренные виды контроля и испытаний, включая те, которые проводились или при приемке продукции, или в процессе производства, были выполнены, а результаты удовлетворяли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кция не должна отправляться до тех пор, пока все виды деятельности, предусмотренные программой качества и (или) документированными процедурами, не будут выполнены с удовлетворительными результатами, а соответствующие данные и документация не будут иметься в наличии и официально принят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5 Регистрация данных контроля и испыт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составлять и поддерживать в рабочем состоянии данные, подтверждающие, что продукция подверглась контролю и (или) испытаниям. Эти данные должны четко свидетельствовать о том, выдержала ли продукция контроль и (или) испытания в соответствии с определенными критериями приемки. Если продукция не выдержала контроль и (или) испытания, следует применять процедуры управления несоответствующей продукцией (4.13).</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гистрации следует указывать полномочный контролирующий орган, ответственный за выпуск продукции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Управление контрольным, измерительным и испытательным оборудование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раздела 4.11 применяются наряду с метрологическими правилами и нормами, имеющими обязательную силу на территории Российской Федерации, которые содержатся в нормативных документах по обеспечению единства измерений, утверждаемых Госстандартом России в соответствии с Законом Российской Федерации "Об обеспечении единства измере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управления, калибрования и технического обслуживания контрольного, измерительного и испытательного оборудования (включая программное обеспечение испытаний), используемого с целью подтверждения соответствия продукции установленным требованиям. Контрольное, измерительное и испытательное оборудование следует использовать таким образом, чтобы была уверенность в том, что погрешность измерения известна и совместима с возможностью проведения требуемых измере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ограммное обеспечение или сравнительные эталоны, такие как аппаратное обеспечение испытания, используют как пригодную форму контроля, следует убедиться в их способности проверять принимаемую продукцию до их выпуска для использования в производстве, монтаже или обслуживании. Через определенные промежутки времени их следует подвергать очередной проверке. Поставщик должен установить объем и частоту проведения таких проверок и вести регистрацию данных как доказательство управления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аличие технических данных о контрольном, измерительном и испытательном оборудовании является установленным требованием, то такие данные должны предоставляться по требованию потребителя или его представителя для подтверждения того, что это контрольное, измерительное и испытательное оборудование является функционально адекватны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Применительно к настоящему стандарту термин "измерительное oбopудование" включает в себя измерительные прибор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2 Процедуры управл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пределить, какие измерения следует проводить и с какой точностью, выбрать соответствующее контрольное, измерительное и испытательное оборудование, способное обеспечить необходимую точность и сходимость измере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дентифицировать все контрольное, измерительное и испытательное оборудование, которое может влиять на качество продукции, поверять и регулировать его через определенные промежутки времени или до его применения в сравнении с сертифицированным оборудованием, поверенным в соответствии с международно или национально признанными стандартами. В случае отсутствия таких стандартов база, использованная для поверки, должна быть документирован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ределять процесс, применяемый для поверки контрольного, измерительного и испытательного оборудования, включая детализацию типов оборудования, особую идентификацию, место расположения, периодичность поверок, метод поверки, критерии приемки и разработку мер, предпринимаемых в случае получения неудовлетворительных результат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дентифицировать контрольное, измерительное и испытательное оборудование с помощью соответствующих обозначений или утвержденной записи об идентификации, чтобы показать статус поверк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ести регистрацию данных о поверке контрольного, измерительного и испытательного оборудования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ценить предыдущие результаты контроля и испытаний и документировать их действенность, если обнаружено что поверка контрольного, измерительного и испытательного оборудования утратила сил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обеспечить пригодность условий окружающей среды для проведения поверок, контроля, измерений и испыт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обеспечить проведение погрузочно-разгрузочных работ, консервации и хранения таким образом, чтобы точность и пригодность контрольного, измерительного и испытательного оборудования были сохранен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е допускать регулировок контрольных, измерительных и испытательных средств, включая аппаратное и программное обеспечение испытаний, которые сделали бы недействительной ранее осуществленную поверк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Система подтверждения метрологической пригодности измерительного оборудования, приведенная в ИСО 10012, может использоваться как методические указ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Статус контроля и испытан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ус контроля и испытаний продукции должен быть идентифицирован с помощью подходящих средств, указывающих на соответствие или несоответствие продукции в отношении проведенного контроля и испытаний. Идентификация статуса контроля и испытаний должна осуществляться, как определено в программе качества и (или) документированных процедурах, в процессе производства, монтажа и технического обслуживания продукции, чтобы гарантировать отправку, использование или монтаж только той продукции, которая прошла необходимый контроль и испытания (или была выпущена на основании разрешения на отклонение) (4.13.2).</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Управление несоответствующей продукцие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управления, гарантирующие, что непреднамеренно не используется или не монтируется продукция, не соответствующая установленным требованиям. Такое управление должно включать идентификацию, документирование, оценку, отделение (когда это практически выполнимо), утилизацию несоответствующей продукции, а также уведомление заинтересованных служб.</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2 Анализ и утилизация несоответствующей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ы быть определены ответственность за проведение анализа и полномочия по утилизации несоответствующей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несоответствующей продукции должен осуществляться согласно документированным процедурам. Несоответствующая продукция может бы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делана с целью удовлетворения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нята с ремонтом или без ремонта по разрешению на отклонен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еведена в другую категорию (сорт) для использования в других целя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тбракована или отправлена в отход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это предусмотрено контрактом, предложения о предполагаемом использовании или ремонте несоответствующей продукции (4.13.2б) должны быть сообщены потребителю или его представителю с целью получения разрешения на отклонение. Описание оговоренного несоответствия ремонтных работ должно быть зарегистрировано для обозначения фактического состояния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емонтированная и (или) переделанная продукция должна подвергнуться повторному контролю в соответствии с программой качества и (или) документированными процедура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Корректирующие и предупреждающие действ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по осуществлению корректирующих и предупреждающих действ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е корректирующее или предупреждающее действие, предпринятое для устранения причин фактических или потенциальных несоответствий, должно быть адекватным проблемам и учитывать степень рис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внедрять и регистрировать любые изменения в документированных процедурах, возникающие в результате корректирующих или предупреждающих действ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2 Корректирующие действ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дуры корректирующих действий должны включа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эффективное рассмотрение жалоб потребителей и сообщений о несоответствиях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зучение причин несоответствий, относящихся к продукции, процессу и системе качества, и регистрацию результатов такого изучения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ределение корректирующих действий, необходимых для устранения причины несоответств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менение средств управления, гарантирующих, что корректирующие действия предприняты и являются эффективным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3 Предупреждающие действ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дуры предупреждающих действий должны включа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спользование соответствующих источников информации (процессы и рабочие операции, влияющие на качество продукции, разрешения на отклонения, результаты проверки, протоколы качества, отчеты об обслуживании, жалобы потребителей) с целью выявления, анализа и устранения потенциальных причин несоответств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ределение мер, необходимых для решения любых проблем, требующих проведения предупреждающих действи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ициирование предупреждающих действий и применение средств управления для гарантии их эффективност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едставление соответствующей информации о предпринятых действиях для анализа со стороны руководства (4.1.3).</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Погрузочно-разгрузочные работы, хранение, упаковка, консервация и постав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1 Общие полож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погрузочно-разгрузочных работ, хранения, упаковки, консервации и поставки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2 Погрузочно-разгрузочные работ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предусматривать методы погрузочно-разгрузочных работ, предупреждающие повреждение или порчу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3 Хранен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использовать предназначенные для хранения склады и помещения с целью предупреждения повреждения или порчи продукции до ее использования или поставки. Следует оговаривать соответствующие методы, регламентирующие приемку продукции в такие складские помещения и ее отправку.</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 выявления порчи должна проводиться периодическая оценка состояния продукции, хранящейся на склада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4 Упаков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управлять процессами укладки в тару, упаковки и маркировки продукции (включая используемые материалы) в той мере, которая необходима для обеспечения соответствия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5 Консервац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применять соответствующие методы консервации и отделения продукции, когда она находится в сфере управления поставщи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6 Постав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принять меры по сохранению качества продукции после проведения окончательного контроля и испытаний. Если это предусмотрено контрактом, то сохранение должно осуществляться вплоть до поставки продукции к месту назнач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Управление регистрацией данных о качеств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идентификации, сбора, индексирования, доступа, составления картотеки, хранения, ведения и изъятия зарегистрированных данных о качеств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о качестве следует вести для подтверждения соответствия продукции установленным требованиям и эффективности действия системы качества. Соответствующие данные о качестве продукции субподрядчика должны стать составными элементами этих зарегистрированных данны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данные о качестве должны быть разборчивыми, храниться и содержаться таким образом, чтобы их можно было легко найти. При этом следует обеспечить условия, предупреждающие порчу и предотвращающие их потерю. Сроки хранения данных о качестве должны быть определены и зафиксированы. Если это оговорено в контракте, зарегистрированные данные о качестве должны предоставляться потребителю или его представителю на предмет оценки на согласованный период времен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Зарегистрированные данные могут быть на любом бумажном или электронном носител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Внутренние проверки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планирования и проведения внутренних проверок качества, чтобы удостовериться в соответствии деятельности в области качества и связанных с ней результатов запланированным мероприятиям и для определения эффективности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е проверки качества следует планировать на основе статуса и важности проверяемой деятельности. Они должны осуществляться персоналом, не зависимым от лиц, которые несут непосредственную ответственность за проверяемую деятельность.</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ок должны быть зарегистрированы (4.16) и доведены до сведения персонала, ответственного за проверенный участок работы. Руководящий персонал, ответственный за этот участок, должен своевременно осуществлять корректирующие действия по устранению недостатков, выявленных в процессе проверк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ледующих проверках должны контролироваться и регистрироваться выполнение и эффективность предпринятых корректирующих действий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зультаты внутренних проверок качества образуют составную часть входных данных для анализа со стороны руководства (4.1.3).</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тодические указания по проверкам систем качества приведены в ГОСТ Р ИСО 10011-1-93.</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Подготовка кадр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определения потребностей в подготовке кадров, а также обеспечить подготовку всего персонала, выполняющего работы, влияющие на качество. Персонал, ответственный за выполнение конкретных задач, должен быть квалифицирован на основе соответствующих образования, подготовки и (или) опыта, если это необходимо. Следует вести соответствующую регистрацию данных о подготовке кадров (4.16).</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Обслуживан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бслуживание является установленным требованием, поставщик должен разработать и поддерживать в рабочем состоянии документированные процедуры по его проведению, проверке и отчетности о его соответствии установленным требования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Статистические метод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1 Определение потребност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определить потребности в статических методах, применяемых при разработке, управлении и проверке возможностей технологического процесса и характеристик продукц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2 Процедуры</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щик должен разработать и поддерживать в рабочем состоянии документированные процедуры использования статистических методов, определенных в 4.20.1, и управления их применение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before="0" w:after="0"/>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ложение А. </w:t>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НОРМАТИВНЫХ ДОКУМЕНТОВ 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ложение приводится в редакции, отличной от ИСО 9002-94.</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НОРМАТИВНЫХ ДОКУМЕНТОВ</w:t>
      </w:r>
    </w:p>
    <w:p>
      <w:pPr>
        <w:pStyle w:val="Norma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КАЧЕСТВ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О 9000-1-94            Стандарты по общему руководству качеством 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еспечению качества. Часть 1. Руководящи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казания по выбору и применению</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9001-96       Системы качества. Модель обеспеч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чества при проектировании, разработк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изводстве, монтаже и обслуживани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9003-96       Системы качества. Модель обеспече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чества при окончательном контроле и</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спытаниях</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10011-1-93    Руководящие указания по проверке систе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чества. Часть 1. Проверка</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10011-2-93    Руководящие указания по проверке систе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чества. Часть 2. Квалификационны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ритерии для экспертов-аудиторов</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10011-3-93    Руководящие указания по проверке систем</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чества. Часть 3. Руководство программо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верок</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О 10012-1-92           Требования, гарантирующие качество</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змерительного оборудования. Часть 1.</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истема подтверждения метрологической</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годности измерительного оборудования</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О 10013-95             Руководящие указания по разработке</w:t>
      </w:r>
    </w:p>
    <w:p>
      <w:pPr>
        <w:pStyle w:val="Norma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ководств по качеству</w:t>
      </w:r>
      <w:bookmarkEnd w:id="0"/>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Cyr" w:cs="Times New Roman Cyr"/>
      <w:color w:val="auto"/>
      <w:sz w:val="24"/>
      <w:szCs w:val="24"/>
      <w:lang w:val="ru-RU" w:eastAsia="zh-CN" w:bidi="hi-IN"/>
    </w:rPr>
  </w:style>
  <w:style w:type="character" w:styleId="Style14">
    <w:name w:val="Îñíîâíîé øðèôò"/>
    <w:qFormat/>
    <w:rPr/>
  </w:style>
  <w:style w:type="character" w:styleId="Iiaaaeaiea">
    <w:name w:val="Ii?aaaeaiea"/>
    <w:qFormat/>
    <w:rPr>
      <w:i/>
      <w:iCs/>
    </w:rPr>
  </w:style>
  <w:style w:type="character" w:styleId="Ocae">
    <w:name w:val="Ocae"/>
    <w:qFormat/>
    <w:rPr>
      <w:i/>
      <w:iCs/>
    </w:rPr>
  </w:style>
  <w:style w:type="character" w:styleId="Eia">
    <w:name w:val="Eia"/>
    <w:qFormat/>
    <w:rPr>
      <w:rFonts w:ascii="Courier New" w:hAnsi="Courier New" w:eastAsia="Courier New" w:cs="Courier New"/>
      <w:sz w:val="20"/>
      <w:szCs w:val="20"/>
    </w:rPr>
  </w:style>
  <w:style w:type="character" w:styleId="Emphasis">
    <w:name w:val="Emphasis"/>
    <w:basedOn w:val="Style14"/>
    <w:qFormat/>
    <w:rPr>
      <w:i/>
      <w:iCs/>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Eeaaeaooa">
    <w:name w:val="Eeaaeaoo?a"/>
    <w:qFormat/>
    <w:rPr>
      <w:rFonts w:ascii="Courier New" w:hAnsi="Courier New" w:eastAsia="Courier New" w:cs="Courier New"/>
      <w:b/>
      <w:bCs/>
      <w:sz w:val="20"/>
      <w:szCs w:val="20"/>
    </w:rPr>
  </w:style>
  <w:style w:type="character" w:styleId="Iaacao">
    <w:name w:val="Ia?acao"/>
    <w:qFormat/>
    <w:rPr>
      <w:rFonts w:ascii="Courier New" w:hAnsi="Courier New" w:eastAsia="Courier New" w:cs="Courier New"/>
    </w:rPr>
  </w:style>
  <w:style w:type="character" w:styleId="Strong">
    <w:name w:val="Strong"/>
    <w:basedOn w:val="Style14"/>
    <w:qFormat/>
    <w:rPr>
      <w:b/>
      <w:bCs/>
    </w:rPr>
  </w:style>
  <w:style w:type="character" w:styleId="Iaaoiayiaoeiea">
    <w:name w:val="Ia?aoiay iaoeiea"/>
    <w:qFormat/>
    <w:rPr>
      <w:rFonts w:ascii="Courier New" w:hAnsi="Courier New" w:eastAsia="Courier New" w:cs="Courier New"/>
      <w:sz w:val="20"/>
      <w:szCs w:val="20"/>
    </w:rPr>
  </w:style>
  <w:style w:type="character" w:styleId="Iaaiaiiay">
    <w:name w:val="Ia?aiaiiay"/>
    <w:qFormat/>
    <w:rPr>
      <w:i/>
      <w:iCs/>
    </w:rPr>
  </w:style>
  <w:style w:type="character" w:styleId="AciaoeaHTML">
    <w:name w:val="?aciaoea HTML"/>
    <w:qFormat/>
    <w:rPr>
      <w:vanish/>
      <w:color w:val="FF0000"/>
    </w:rPr>
  </w:style>
  <w:style w:type="character" w:styleId="Ieiaaiea">
    <w:name w:val="I?eia?aiea"/>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iei">
    <w:name w:val="Oa?iei"/>
    <w:basedOn w:val="Normal"/>
    <w:next w:val="Nienieiiaaaeaiee"/>
    <w:qFormat/>
    <w:pPr>
      <w:spacing w:before="0" w:after="0"/>
    </w:pPr>
    <w:rPr/>
  </w:style>
  <w:style w:type="paragraph" w:styleId="Nienieiiaaaeaiee">
    <w:name w:val="Nienie ii?aaaeaiee"/>
    <w:basedOn w:val="Normal"/>
    <w:next w:val="Oaiei"/>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aana">
    <w:name w:val="Aa?ana"/>
    <w:basedOn w:val="Normal"/>
    <w:next w:val="Normal"/>
    <w:qFormat/>
    <w:pPr>
      <w:spacing w:before="0" w:after="0"/>
    </w:pPr>
    <w:rPr>
      <w:i/>
      <w:iCs/>
    </w:rPr>
  </w:style>
  <w:style w:type="paragraph" w:styleId="Oeoaou">
    <w:name w:val="Oeoaou"/>
    <w:basedOn w:val="Normal"/>
    <w:qFormat/>
    <w:pPr>
      <w:ind w:left="360" w:right="360" w:hanging="0"/>
    </w:pPr>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5:20:00Z</dcterms:created>
  <dc:creator> Попов </dc:creator>
  <dc:description/>
  <dc:language>en-US</dc:language>
  <cp:lastModifiedBy>CNTI</cp:lastModifiedBy>
  <dcterms:modified xsi:type="dcterms:W3CDTF">1999-07-27T05:20:00Z</dcterms:modified>
  <cp:revision>2</cp:revision>
  <dc:subject/>
  <dc:title>ГОСТ Р ИСО 9002-96 Системы качества. Модель обеспечения качества при производстве, монтаже и обслужив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KODEKS HTTP</vt:lpwstr>
  </property>
</Properties>
</file>