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720-7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22:006.354                                                                                                  Группа Ж 83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 ЖЕЛЕЗНЫХ ДОРОГ КОЛЕИ 750 м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and rolling stock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 for the USSR railway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 750 mm gaug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7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5 октября 1976 года № 1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9720-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 и подвижного состава железных дорог колеи 7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пециализированных подъездных путей промышленных предприятий, где по условиям технологического процесса не могут быть выдержаны требования настоящего стандарта, разрешается устанавливать специальные габариты приближения строений и подвижного состава, утверждаемые соответствующими министерствами или ведомствами по согласованию с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м стандартом устанавли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риближения строений Су (черт. 1) - предельное поперечное (перпендикулярное оси пути) очертание, внутрь которого помимо подвижного состава не должны заходить никакие части сооружений и устройств, а также лежащие около пути материалы, запасные части и оборудование, за исключением частей устройств (подвагонных толкателей в рабочем состоянии, контактных проводов с деталями крепления, хоботов гидравлических колонок при наборе воды и др.), предназначенных для непосредственного взаимодействия с соответствующими частями подвижного состава, при условии, что указанные устройства во внутригабаритном пространстве не будут соприкасаться с другими элементам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движного состава Ту (черт. 2 и 3) - предельное поперечное (перпендикулярное оси пути) очертание, в котором должен помещаться установленный на прямом горизонтальном пути как в порожнем, так и в нагруженном состоянии подвижной состав с учетом максимальных нормируемых допусков и износов, за исключением бокового наклонения на ресс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грузки грузов Пу (черт. 4) - предельное поперечное (перпендикулярное оси пути) очертание, в котором должен размещаться груз (с учетом упаковки и крепления) на открытом подвижном составе при нахождении его на прямом горизонтальном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одвижного состава, а также между смежными габаритами подвижного состава предусмотрено для смещений подвижного состава, которые вызываются отклонениями в состоянии отдельных элементов пути, а также колебаниями и боковыми наклонениями подвижного состава на ресс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тановленные настоящим стандартом габаритные нормы должны примен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проектировании и строительстве новых железных дорог, сооружений, устройств и при проектировании и постройке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еконструкции существующих железных дорог, сооружений, устройств (строительстве вторых путей, электрификации и др.) и модернизац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 ПРИБЛИЖЕНИЯ СТРО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абарит приближения строений железных дорог колеи 750 мм и минимальное расстояние между осями главных путей на перегонах для прямых участков пути должны соответствовать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 С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3867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560" w:hanging="1276"/>
        <w:jc w:val="both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object w:dxaOrig="870" w:dyaOrig="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9.75pt" filled="f" o:ole="">
            <v:imagedata r:id="rId4" o:title=""/>
          </v:shape>
          <o:OLEObject Type="Embed" ProgID="" ShapeID="ole_rId3" DrawAspect="Content" ObjectID="_1417712182" r:id="rId3"/>
        </w:objec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сооружений и устройств, кроме  расположенных на путях,  электрификация которых 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х---    линия приближения  сооружений  и  устройств  из сгораемых материалов  на путях,  электрификация которых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·---·---  линия приближения  сооружений  и  устройств  из несгораемых  и  трудносгораемых материалов на  путях,  электрификация  которых исключена;</w:t>
      </w:r>
    </w:p>
    <w:p>
      <w:pPr>
        <w:pStyle w:val="Preformat"/>
        <w:ind w:left="1560" w:hanging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- -- -- -- -    линия приближения зданий, сооружений и устройств (кроме пролетных строений  мостов, тоннелей, галерей  и  платформ),  расположенных  с внешней  стороны крайних путей на перегонах и  раздельных пун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обо трудных условиях, при соответствующем обосновании и по разрешению министерства или ведомства, в ведении которого находятся железнодорожные пути, это расстояние может быть уменьшено: до внутреннего края опор контактной сети, мачт светофоров и семафоров - до 2300 мм на перегонах и до 1925 мм на раздельных пунктах; до зданий - до 2300 мм на перегон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линия приближения перил на мостах,  эстакадах  и других искусственных сооружения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нижней части размер 340 мм определяет габарит приближения желобов и контррельсов, а размер 320 мм - габарит приближения всех других постоянных частей верхнего строения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решается укладывать настилы переездов внутри колеи на 30 мм выше уровня верха головок рельсов в случаях, когда это допускается положением нижних частей эксплуатируемого на данной лин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меры основного очертания габарита приближения строений, показанного сплошной линией: в местах работы и передвижения обслуживающего персонала железнодорожного транспорта и работников промышленных предприятий следует при необходимости дополнительно увеличивать на величины, гарантирующие наличие между подвижным составом и сооружением или устройством зазоров, обеспечивающих безопасность работников указанных категорий и устанавливаемых в зависимости от места расположения путей, их назначения и специфик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осями смежных путей раздельных пунктов (станций, разъездов, обгонных пунктов), расположенных на прямых участках, следует принимать не менее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горизонтальные размеры габарита приближения строений и расстояния между осями смежных путей необходимо увеличивать согласно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5"/>
        <w:gridCol w:w="2011"/>
        <w:gridCol w:w="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утей раздельных пункто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, мм, между осями смежных путей на прямых участках железных доро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мм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и 1520 м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пу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ртировочные пути и пути парков приема и отправления поезд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сные станционные пути; пути парков стоянки подвижного состава или вагонов, ожидающих ремонта; пути на молах, пристанях, в портах и гаванях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(при одинаковом уровне путей):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мелких грузов вручную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крупных груз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при разном уровне путей (при одинаковом уровне пола вагонов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вытяжные пути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уборочные или ремонтные пути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20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стояния между осями смежных путей указаны при свободных междупутьях. При наличии в пределах междупутий каких-либо сооружений и устройств (платформ, сигнальных устройств, опор, мачт, столбов, гидравлических колонок и т.п.) расстояния между осями смежных путей следует увеличивать, обеспечивая при этом требуемые габаритные размеры от оси пути до этих сооружений 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еханизированной погрузке и выгрузке грузов расстояния между осями смежных путей надлежит увеличивать до необходимых размеров в зависимости от конструкции применяем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а внутренних путях промышленных предприятий, предназначенных только для специального подвижного состава, междупутные расстояния должны определяться по техническим условиям, утверждаемым соответствующими министерствами ил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309"/>
        <w:gridCol w:w="1103"/>
        <w:gridCol w:w="1047"/>
        <w:gridCol w:w="1233"/>
        <w:gridCol w:w="1004"/>
        <w:gridCol w:w="979"/>
        <w:gridCol w:w="838"/>
        <w:gridCol w:w="1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горизонтальных расстояний, м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е</w:t>
            </w:r>
          </w:p>
        </w:tc>
        <w:tc>
          <w:tcPr>
            <w:tcW w:w="4387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смежных путей</w:t>
            </w:r>
          </w:p>
        </w:tc>
        <w:tc>
          <w:tcPr>
            <w:tcW w:w="181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осью пути и линиями габарита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 кривой, м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 возвышение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звышении наружного рельса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лижения строени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рельса, мм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его пути более возвышения наружного рельса внутреннего пути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сех остальных случаях</w:t>
            </w:r>
          </w:p>
        </w:tc>
        <w:tc>
          <w:tcPr>
            <w:tcW w:w="979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нут-ренней стороны криво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руж-ной стороны крив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2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7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(7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8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4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1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8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8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5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7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1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12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1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3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3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15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2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3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4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4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1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(2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26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1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24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2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(1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22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2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3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5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1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(31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3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22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22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2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(3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4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2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29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39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4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3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3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3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4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(4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(3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3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33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1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5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5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(42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42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3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59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6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51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51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41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6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(7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8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6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6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(5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33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88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(93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80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80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(5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4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07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(11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9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9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(6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4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(131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13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(12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12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(7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6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(16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(17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16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16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(10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7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(20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(19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(19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9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(10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94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нормы, указанные без скобок, определены для движения с максимальной скоростью до 80 км/ч расчетного двухосного вагона с длиной прямоугольной части кузова 10 м и расстоянием между осями (базой) 6,9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олнительные нормы, указанные в скобках, следует применять только для путей, предназначенных для перевозки длинномерных грузов и древесины в хлыстах на сцепе двух платформ; наиболее неблагоприятное сочетание выносов этих грузов получ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наружной стороны кривой - при перевозке груза длиной 23 м на сцепе двух платформ, имеющих базу 5,70 м и базу тележки 1,1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нутренней стороны кривой - при перевозке груза длиной 25 м на сцепе двух платформ, имеющих базу 2,30 м и базу тележки 1,15 м (база перевозимого груза 20,14 м); максимальная скорость движения с такими грузами принята равной 7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роектировании сооружений и устройств следует принимать норму увеличения горизонтальных расстояний, соответствующую наиболее неблагоприятному сочетанию расчетных параметров в период строительства и эксплуатации железной дороги (с учетом перспектив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расстояниях между осями путей на перегонах и раздельных пунктах 4500 мм и более увеличение их в кривых участках требуется только для путей, предназначенных для перевозки длинномерных грузов. При этом расстояния между осями путей следует увеличивать на разность величин, приведенных в скобках и без скобок, для соответствующего ради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междупутьях перегонов, а также раздельных пунктов в пределах полезной длины путей для обеспечения механизации работ по техническому обслуживанию и ремонту пути (балластировке, очистке щебня, уборке снега и др.) не должно располагаться ни одно сооружение или устройство, кроме искусственных сооружений, настилов переездов, индукторов локомотивной сигнализации, а также стрелочных приводов и устройств СЦБ. В случаях, когда на станциях с большим путевым развитием выполнение этого требования невозможно и возникает необходимость расположения в пределах междупутий отдельных устройств (опор, мачт, столбов, стеллажей, напольных устройств СЦБ и др.), эти устройства следует сконцентрировать на ограниченных по числу междупутьях с тем, чтобы обеспечивалась возможность механизации работ по текущему содержанию и ремонту остальных путей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змеры габарита приближения строений в кривых участках пути следует от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ые - от вертикальной линии, проходящей внутри колеи на расстоянии 375 мм от рабочей грани головки ближайшего к сооружению или устройству рель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е - от уровня верха головки внутреннего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верстия ворот депо для подвижного состава, а также мастерских должны иметь размеры в свету не мене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ширине - 345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соте - 4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становленные настоящим стандартом вертикальные размеры габарита приближения строений необходимо соблюдать в течение всего периода эксплуатации каждого сооружения или устройства и назначать с учетом возможного изменения уровня верха головок рельсов; понижения - вследствие износа рельсов; повышения - вследствие укладки более тяжелых типов рельсов, перехода на щебеночный балласт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абарит подвижного состава железных дорог колеи 750 мм должен соответствовать указанному на черт. 2 и 3 и применяться при проектировании и постройке нового подвижного состава всех типов: локомотивов, вагонов (грузовых и пассажирских), снегоочисти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  только для сигнальных устройств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 -- -- -- - для выступающих неответственных частей подвижного состава (козырьков для стока воды, подлокотников, щитков,  поручней, крюков, продольных поясков карнизов  и прочих мелких выступающих частей) при протяжении их по высоте габарита не свыше 500  мм для съемных частей,  100 мм - для деревянных и 25  мм - для металлических несъемных частей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·-·-·-·-·- -  для   пантографов  электровозов  в нерабочем  (опущенном) состоянии и кабин локомотивов, построенных до введения настоящего стандар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311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---------  для обрессоренных частей подвижного состав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-х--- для необрессоренных частей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проектировании и постройке нового подвижного состава должны применяться только размеры, указанные без ск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 подвижного состава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ГРУЗКИ ГРУЗ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Грузы, перевозимые на открытом подвижном составе (с дл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ямоугольной части погрузочной платформы не более 10 м и баз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6,90 м или при меньших значения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с обеспечением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могут иметь по всей длине погрузочной платформы размеры габарита погрузки, показанного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железных дорогах, предназначенных для перевозки длинномерных грузов или древесины в хлыстах и имеющих уширения в кривых участках пути по нормам, приведенным в табл. 2 в скобках (с учетом примечания 2), допускается иметь размеры габарита погрузки, показанного на черт. 4, по всей длине длинномерных груз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ГРУЗКИ ГРУЗОВ П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81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 А должен устанавливаться в зависимости от высоты пола используемого подвижного состава (платформы, сцепа, транспортера и др.) и массы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еревозке грузов на подвижном составе специальных видов и в пределах ограниченного круга дорог (путей) габарит погрузки может иметь размеры более указанных на черт. 4, которые должны получаться путем уменьшения габарита Ту на величины ограничений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вычисляемых по формулам п.3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РОИТЕЛЬНЫХ РАЗМЕ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ертикальные размеры габарита подвижного состава поверху являются одновременно и максимальными строительными размерами проектируемого по нему подвижного состава по высоте в ненагружен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каемые вертикальные строительные размеры проектируемого подвижного состава понизу получаются путем увеличения соответствующих вертикальных размеров габарита подвижного состава на величину возможного в эксплуатации статического параллельного понижения подвижного состава вследствие максимального нормируемого износа ходовых частей, а для обрессоренных деталей и вследствие равномерной осадки ресс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вижного состава, в процессе эксплуатации которого возможна замена колесных пар одного диаметра на колесные пары другого диаметра, вертикальные размеры должны определ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верху - при колесах наибольшего возможного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низу - при колесах наименьшего возможно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аксимально допускаемые горизонтальные строительные размеры проектируемого подвижного состава в отдельных сечениях по его длине определяются путем уменьшения соответствующих поперечных размеров габарита подвижного состава с каждой стороны на величины необходим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смещений подвижного состава при вписывании в кривую расчетного радиуса с учетом наибольших допускаемых износов ходовых частей). Максимально допускаемая ширин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екоторой высо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уровнем верха головки рельса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ширина соответствующего габарита подвижного состава на рассматриваемой выс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ограни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ные в п. 2 необходимые ограничения, мм, следует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х сечений подвижного состава, находящихся между шкворнями тележек или направляющими осями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76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большее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подвижного состава, находящегося посредине направляющей базы подвижного состав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716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 также наибольшее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перечных сечений подвижного состава, расположенных снаружи от шкворней тележек или направляющих осей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между шкворнями тележек или направляющими осями подвижного состава нетележечных видов (база подвижного состав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рассматриваемого поперечного сечения подвижного состава (при расположении сечения между шкворнями тележек или направляющими осями) до ближайшего шкворня тележки или направляющей ос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при расположении рассматриваемого поперечного сечения подвижного состава, в консольных час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аза тележк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радиус кривой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ширение колеи в кривой расчетного радиуса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4, 5 и 55,5 - величины, учитывающие поперечные смещения, соответственно среднего и концевого сечений расчетного вагона в кривой расчетного радиус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- коэффициент, учитывающий поперечное смещение конца проектируемого подвижного состава в положении полного перекоса в плане разбегов ходов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5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необходимости определения ограничений (кроме наибольши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ряда дополнительных сечений по длине подвижного состава (например, расположенных через 1 м) строится горизонтальная габаритная рамка (см. чертеж), определяющая наибольшие допускаемые по ширине размеры подвижного состава в различных сеч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7805" cy="329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с которых начинаются ограничения, определяются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764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0,0893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й радиу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вой устанавливается равным 100 м, для которого уширение рельсовой коле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4 мм. При соответствующем обосновании величину расчетного радиуса допускается принимать отличной от 100 м, но не более наименьшего радиуса кривой в пределах железнодорожных путей, для обращения на которых предназначается проектируемый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проектировании подвижного состава новых типов с мягким рессорным подвешиванием (гибкость рессорного подвешивания тележки более 4,5 мм/т) допускаемая высота обрессоренных частей подвижного состава должна определяться, исходя из нижней линии габарита Ту для необрессоренных частей, но с учетом плавного сжатия рессорных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кончательные строительные размеры подвижного состава должны устанавливаться с учетом обеспечения возможности работы отдельных частей вновь проектируемого подвижного состава в сочетании с частями существующего подвижного состава (подкатка колесных пар с другими диаметрами колес или другими типами подшипников, подкатка старотипных тележек и др.) и соблюдением при этом габарит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оектируемый подвижной состав не должен выходить за пределы строительного очертания, определенного настоящим стандартом, не только по номинальным размерам, но и с учетом заводски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АБАРИТ ПРИБЛИЖЕНИЯ СТРО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С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Т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ГРУЗКИ ГРУ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ПОГРУЗКИ ГРУЗОВ П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ОПРЕДЕЛЕНИЕ СТРОИТЕЛЬНЫХ РАЗМЕРОВ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0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9.emf"/><Relationship Id="rId23" Type="http://schemas.openxmlformats.org/officeDocument/2006/relationships/image" Target="media/image11.emf"/><Relationship Id="rId24" Type="http://schemas.openxmlformats.org/officeDocument/2006/relationships/image" Target="media/image10.emf"/><Relationship Id="rId25" Type="http://schemas.openxmlformats.org/officeDocument/2006/relationships/image" Target="media/image9.emf"/><Relationship Id="rId26" Type="http://schemas.openxmlformats.org/officeDocument/2006/relationships/image" Target="media/image16.emf"/><Relationship Id="rId27" Type="http://schemas.openxmlformats.org/officeDocument/2006/relationships/image" Target="media/image11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0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6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11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1:00Z</dcterms:created>
  <dc:creator>ЦНТИ</dc:creator>
  <dc:description/>
  <dc:language>en-US</dc:language>
  <cp:lastModifiedBy>CNTI</cp:lastModifiedBy>
  <dcterms:modified xsi:type="dcterms:W3CDTF">2000-01-24T04:52:00Z</dcterms:modified>
  <cp:revision>4</cp:revision>
  <dc:subject/>
  <dc:title>ГОСТ 9720-76  </dc:title>
</cp:coreProperties>
</file>